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068 га фізичній особі-підприємцю Фомичову О.В. за адресою: Одеська область,            м. Чорноморськ, вул. Олександрійська, 16-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6 серпня 2017 року до Чорноморської міської ради Одеської області надійшла заява фізичної особи-підприємця Фомичова О.В. про поновлення договору оренди землі площею 0,0068 га під існуючою будівлею кафе за адресою: Одеська область,                      м. Чорноморськ, вул. Олександрійська, 16-И строком на 10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від  13 листопада 2012 року № 511080004000396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5 років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Фомичову Олегу Васильовичу договір оренди землі площею 0,0068 га (кадастровий номер 5110800000:02:009:0020)                         під існуючою будівлею кафе за адресою: Одеська область, м. Чорноморськ,                            вул. Олександрійська, 16-И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Фомичову Олегу Васильовичу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фізичною особою-підприємцем Фомичовим О.В.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276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1:32:00Z</dcterms:created>
  <dc:creator>Irina</dc:creator>
  <dc:description/>
  <cp:keywords/>
  <dc:language>en-US</dc:language>
  <cp:lastModifiedBy>777</cp:lastModifiedBy>
  <cp:lastPrinted>2017-06-20T13:21:00Z</cp:lastPrinted>
  <dcterms:modified xsi:type="dcterms:W3CDTF">2017-08-22T11:40:00Z</dcterms:modified>
  <cp:revision>3</cp:revision>
  <dc:subject/>
  <dc:title> </dc:title>
</cp:coreProperties>
</file>