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39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39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150 га малому приватному підприємству "КАШТАН" за адресою: Одеська область, м. Чорноморськ, вул. Виноградна, 1-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1 серпня 2017 року до Чорноморської міської ради Одеської області надійшла заява малого приватного підприємства "КАШТАН" про поновлення договору оренди землі площею 0,0150 га під існуючим магазином за адресою: Одеська область,                                    м. Чорноморськ, вул. Виноградна, 1-П  строком 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23 жовтня 2012 року № 51108000400039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малому приватному підприємству "КАШТАН" договір оренди землі                     площею 0,0150 га (кадастровий номер 5110800000:02:015:0006) під існуючим магазином за адресою: Одеська область, м. Чорноморськ, вул. Виноградна, 1-П строком на 5 рок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лому приватному підприємству "КАШТАН"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малим приватним підприємством "КАШТАН"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560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, укладений 22 червня 2012 року № 44 між Чорноморською міською радою Одеської області та малим приватним підприємством "КАШТАН" та зареєстрований у відділі Держземагенства у м. Іллічівську Одеської області 23 жовтня 2012 року № 511080004000390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  площею 0,0150 га (кадастровий номер 5110800000:02:015:0006) під існуючим магазином за адресою: Одеська область, м. Чорноморськ, вул. Виноградна, 1-П  за  договором  оренди   землі,  укладеним  22 червня 2012 року № 44 між Чорноморською міською радою Одеської області та малим приватним підприємством "КАШТАН" та зареєстрованим у відділі Держземагенства у м. Іллічівську Одеської області 23 жовтня 2012 року                        № 511080004000390.</w:t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21:00Z</dcterms:created>
  <dc:creator>Irina</dc:creator>
  <dc:description/>
  <cp:keywords/>
  <dc:language>en-US</dc:language>
  <cp:lastModifiedBy>777</cp:lastModifiedBy>
  <cp:lastPrinted>2017-06-20T16:03:00Z</cp:lastPrinted>
  <dcterms:modified xsi:type="dcterms:W3CDTF">2017-08-04T07:20:00Z</dcterms:modified>
  <cp:revision>4</cp:revision>
  <dc:subject/>
  <dc:title> </dc:title>
</cp:coreProperties>
</file>