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уючий обов</w:t>
      </w:r>
      <w:r>
        <w:rPr>
          <w:rFonts w:cs="Times New Roman" w:ascii="Times New Roman" w:hAnsi="Times New Roman"/>
          <w:sz w:val="24"/>
          <w:szCs w:val="24"/>
        </w:rPr>
        <w:t>’</w:t>
      </w:r>
      <w:r>
        <w:rPr>
          <w:rFonts w:cs="Times New Roman" w:ascii="Times New Roman" w:hAnsi="Times New Roman"/>
          <w:sz w:val="24"/>
          <w:szCs w:val="24"/>
          <w:lang w:val="uk-UA"/>
        </w:rPr>
        <w:t>язки міського голови                                                               С.Я. Би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7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1.Надати дозвіл на вчинення правочину – дарування 1/2 частини  будинку № 6 по вулиці 8 березня  в м. Чорноморську, яка належить на праві власності батькові Гула Олександру Петровичу, на ім’я неповнолітньої доньки Гула Поліни Олександрівни, 30.08.2002 р. н., за умовою забезпечення права користування придбаним житлом неповнолітньої Гула Поліни Олександрівни, 30.08.2002 р. н., та за згодою її батьків Гула Вікторії Олександрівни, Гула Олександра Петровича.</w:t>
      </w:r>
    </w:p>
    <w:p>
      <w:pPr>
        <w:pStyle w:val="Normal"/>
        <w:ind w:firstLine="360"/>
        <w:jc w:val="both"/>
        <w:rPr/>
      </w:pPr>
      <w:r>
        <w:rPr>
          <w:rFonts w:cs="Times New Roman" w:ascii="Times New Roman" w:hAnsi="Times New Roman"/>
          <w:sz w:val="24"/>
          <w:szCs w:val="24"/>
          <w:lang w:val="uk-UA"/>
        </w:rPr>
        <w:t>2.Надати дозвіл на вчинення правочину – дарування частин ( по 1/2) квартири № 83 в будинку № 1-А по вулиці Парусній  в м. Чорноморську, які належать на праві власності бабусі Полуяновій Галині Аркадіївні, на ім’я  малолітніх Полуянова Семена Сергійовича, 30.03.2014 р. н., Полуянова Бориса Сергійовича, 09.08.2009 р. н., за умовою забезпечення права користування житлом малолітніх  Полуянова Семена Сергійовича, 30.03.2014 р. н., Полуянова Бориса Сергійовича, 09.08.2009 р. н, та за згодою їх батьків Горбач Олесі Олександрівни, Полуянова Сергія Олександровича.</w:t>
      </w:r>
    </w:p>
    <w:p>
      <w:pPr>
        <w:pStyle w:val="Normal"/>
        <w:ind w:firstLine="360"/>
        <w:jc w:val="both"/>
        <w:rPr/>
      </w:pPr>
      <w:r>
        <w:rPr>
          <w:rFonts w:cs="Times New Roman" w:ascii="Times New Roman" w:hAnsi="Times New Roman"/>
          <w:sz w:val="24"/>
          <w:szCs w:val="24"/>
          <w:lang w:val="uk-UA"/>
        </w:rPr>
        <w:t>3.Надати дозвіл на вчинення правочину – обмін квартири № 11 в будинку № 43 по проспекту Миру  в м. Чорноморську, яка належить на праві власності співвласникам Корсун Людмилі Онуфріївні, Корсуну Василю Андрійовичу, на квартиру № 72 в будинку № 24 по вулиці Парковій в м. Чорноморську, яка належить на праві власності співвласникам Корсун Оксані Миколаївні, Корсуну Олексію Васильовичу, за умовою забезпечення права користування придбаним житлом малолітньої Корсун Анни Олексіївни, 05.04.2013 р. н., неповнолітньої Корсун Анастасії Олексіївни, 11.04.2003 р. н., та за згодою їх батьків Корсун Оксани Миколаївни, Корсуна Олексія Василь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34:00Z</dcterms:created>
  <dc:creator>gydkovalu1510</dc:creator>
  <dc:description/>
  <cp:keywords/>
  <dc:language>en-US</dc:language>
  <cp:lastModifiedBy>gydkovalu1510</cp:lastModifiedBy>
  <cp:lastPrinted>2017-09-27T09:32:00Z</cp:lastPrinted>
  <dcterms:modified xsi:type="dcterms:W3CDTF">2017-09-27T06:34:00Z</dcterms:modified>
  <cp:revision>2</cp:revision>
  <dc:subject/>
  <dc:title/>
</cp:coreProperties>
</file>