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площею 0,3780 га приватному акціонерному товариству "ІСРЗ"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с. Малодолинське,                          вул. Винокурова, 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припинення договору оренди землі з товариством з обмеженою відповідальністю "ХАЙ-РЕЙЗ КОНСТРАКШНЗ ХОЛДИНГ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8 серпня 2017 року до Чорноморської міської ради Одеської області надійшли клопотання приватного акціонерного товариства "ІСРЗ"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        на 49 років земельної ділянки площею 0,3780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                         м. Чорноморськ, с. Малодолинське, вул. Винокурова, 9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розташування залізничних колій до виробничо-технологічної бази та товариства з обмеженою відповідальністю "ХАЙ-РЕЙЗ КОНСТРАКШНЗ ХОЛДИНГ" </w:t>
      </w:r>
      <w:r>
        <w:rPr>
          <w:rFonts w:cs="Times New Roman" w:ascii="Times New Roman" w:hAnsi="Times New Roman"/>
          <w:sz w:val="24"/>
          <w:lang w:val="uk-UA"/>
        </w:rPr>
        <w:t xml:space="preserve">про припинення договору оренди землі на зазначену земельну ділянку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 xml:space="preserve">Земельна ділянка площею 0,3780 га за адресою: Одеська область, м. Чорноморськ, с. Малодолинське, вул. Винокурова, 9 </w:t>
      </w:r>
      <w:r>
        <w:rPr>
          <w:rFonts w:cs="Times New Roman" w:ascii="Times New Roman" w:hAnsi="Times New Roman"/>
          <w:sz w:val="24"/>
          <w:szCs w:val="24"/>
          <w:lang w:val="uk-UA"/>
        </w:rPr>
        <w:t>для розташування залізничних колій до виробничо-технологічної бази</w:t>
      </w:r>
      <w:r>
        <w:rPr>
          <w:rFonts w:cs="Times New Roman" w:ascii="Times New Roman" w:hAnsi="Times New Roman"/>
          <w:sz w:val="24"/>
          <w:lang w:val="uk-UA"/>
        </w:rPr>
        <w:t xml:space="preserve"> передана в оренду </w:t>
      </w: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             "ХАЙ-РЕЙЗ КОНСТРАКШНЗ ХОЛДИНГ"</w:t>
      </w:r>
      <w:r>
        <w:rPr>
          <w:rFonts w:cs="Times New Roman" w:ascii="Times New Roman" w:hAnsi="Times New Roman"/>
          <w:sz w:val="24"/>
          <w:lang w:val="uk-UA"/>
        </w:rPr>
        <w:t xml:space="preserve"> за договором оренди землі, укладеного                    29.10.2013 року, посвідченого приватним нотаріусом Чорноморського міського нотаріального округу Одеської області Котик Н.В. № 2882, номер запису про інше речове право 3120916 від 29.10.2013 року, реєстраційний номер об’єкту нерухомого майна 926330511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, на підставі статей 12, 120, 123, 124, 13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приватному акціонерному товариству "ІСРЗ" </w:t>
      </w:r>
      <w:r>
        <w:rPr>
          <w:rFonts w:cs="Times New Roman" w:ascii="Times New Roman" w:hAnsi="Times New Roman"/>
          <w:sz w:val="24"/>
          <w:lang w:val="uk-UA"/>
        </w:rPr>
        <w:t>в оренду строком                    на 49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3780 га (кадастровий номер 5110800000:05:010:0018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с. Малодолинське, вул. Винокурова, 9 </w:t>
      </w:r>
      <w:r>
        <w:rPr>
          <w:rFonts w:cs="Times New Roman" w:ascii="Times New Roman" w:hAnsi="Times New Roman"/>
          <w:sz w:val="24"/>
          <w:szCs w:val="24"/>
          <w:lang w:val="uk-UA"/>
        </w:rPr>
        <w:t>для розташування залізничних колій до виробничо-технологічної бази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му акціонерному товариству "ІСРЗ"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радою Одеської області та товариством з обмеженою відповідальністю "ХАЙ-РЕЙЗ КОНСТРАКШНЗ ХОЛДИНГ" від </w:t>
      </w:r>
      <w:r>
        <w:rPr>
          <w:rFonts w:cs="Times New Roman" w:ascii="Times New Roman" w:hAnsi="Times New Roman"/>
          <w:sz w:val="24"/>
          <w:lang w:val="uk-UA"/>
        </w:rPr>
        <w:t>29.10.2013 року, посвідченого приватним нотаріусом Чорноморського міського нотаріального округу Одеської області Котик Н.В. № 2882, номер запису про інше речове право 3120916 від 29.10.2013 року, реєстраційний номер об’єкту нерухомого майна 92633051108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560" w:leader="none"/>
          <w:tab w:val="left" w:pos="2268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3780 га (кадастровий номер 5110800000:05:010:0018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с. Малодолинське, вул. Винокурова, 9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розташування залізничних колій до виробничо-технологічної бази за  договором  оренди   землі                      від </w:t>
      </w:r>
      <w:r>
        <w:rPr>
          <w:rFonts w:cs="Times New Roman" w:ascii="Times New Roman" w:hAnsi="Times New Roman"/>
          <w:sz w:val="24"/>
          <w:lang w:val="uk-UA"/>
        </w:rPr>
        <w:t>29.10.2013 року, посвідченого приватним нотаріусом Чорноморського міського нотаріального округу Одеської області Котик Н.В. № 2882, номер запису про інше речове право 3120916 від 29.10.2013 року, реєстраційний номер об’єкту нерухомого майна 92633051108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560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9:00Z</dcterms:created>
  <dc:creator>Irina</dc:creator>
  <dc:description/>
  <cp:keywords/>
  <dc:language>en-US</dc:language>
  <cp:lastModifiedBy>777</cp:lastModifiedBy>
  <cp:lastPrinted>2017-08-08T14:09:00Z</cp:lastPrinted>
  <dcterms:modified xsi:type="dcterms:W3CDTF">2017-08-08T11:47:00Z</dcterms:modified>
  <cp:revision>5</cp:revision>
  <dc:subject/>
  <dc:title> </dc:title>
</cp:coreProperties>
</file>