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382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площею 0,1260 га в натурі                   (на місцевості) за адресою: Одеська область,                         м. Чорноморськ, вул. 1 Травня, 36 з подальшою передачею в оренду товариству з обмеженою відповідальністю "ЛЮНАКС"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4 березня та 18 липня 2017 року до Чорноморської міської ради Одеської області надійшли клопотання товариства з обмеженою відповідальністю "ЛЮНАКС" про затвердження технічної документації із землеустрою щодо встановлення (відновлення) меж земельної ділянки площею 0,1260 га в натурі (на місцевості) за адресою: Одеська область, м. Чорноморськ, вул. 1 Травня, 36 для розміщення АЗС з подальшою передачею в оренду строком на 49 років та товариства з обмеженою відповідальністю "СВІКОН" про припинення договору оренди землі на зазначену земельну ділян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 заявників, на підставі статей 12, 120, 123, 124, 186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вул. 1 Травня, 36 для розміщення АЗС з подальшою передачею в оренду товариству з обмеженою відповідальністю "ЛЮНАКС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товариству з обмеженою відповідальністю "ЛЮНАКС" в оренду строком  на 49 років земельну ділянку площею 0,1260 га (кадастровий номер 5110800000:02:018:0004) за адресою: Одеська область, м. Чорноморськ, вул. 1 Травня, 36 для розміщення АЗ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ЛЮНАКС"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560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невиконання товариством з обмеженою відповідальністю "ЛЮНАКС"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560" w:leader="none"/>
        </w:tabs>
        <w:ind w:left="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12 серпня 2005 року між Чорноморською міською радою Одеської області та товариством з обмеженою відповідальністю "СВІКОН", посвідчений приватним нотаріусом Чорноморського міського  нотаріального  округу  Одеської  області Котик Н.В. № 5052 та зареєстрований у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851" w:right="-85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ій регіональній філії державного підприємства "Центр державного земельного кадастру при Державному комітеті України по земельних ресурсах" 25 серпня 2005 року  № 04055080012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560" w:leader="none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                  реєстрації прав, здійснити заходи по припиненню права оренди на земельну ділянку площею 0,1260  га (кадастровий номер 5110800000:02:018:0004) за адресою: Одеська область, м. Чорноморськ, вул. 1 Травня, 36 для розміщення АЗС за договором оренди землі, укладеним 12 серпня 2005 року, посвідченим приватним нотаріусом Чорноморського міського  нотаріального  округу  Одеської  області Котик Н.В. № 5052 та зареєстрованим у Одеській регіональній філії державного підприємства "Центр державного земельного кадастру при Державному комітеті України по земельних ресурсах" 25 серпня 2005 року  № 04055080012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1276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41:00Z</dcterms:created>
  <dc:creator>Irina</dc:creator>
  <dc:description/>
  <cp:keywords/>
  <dc:language>en-US</dc:language>
  <cp:lastModifiedBy>777</cp:lastModifiedBy>
  <cp:lastPrinted>2017-07-28T10:29:00Z</cp:lastPrinted>
  <dcterms:modified xsi:type="dcterms:W3CDTF">2017-08-04T07:02:00Z</dcterms:modified>
  <cp:revision>4</cp:revision>
  <dc:subject/>
  <dc:title> </dc:title>
</cp:coreProperties>
</file>