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1,1 га за адресою: Одеська область, м. Чорноморськ, промислова зо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8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1,1 га за адресою: Одеська область, м. Чорноморськ, промислова зона для виробничих потреб комунального підприємства відповідно до статутних повноважен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1,1 га за адресою: Одеська область, м. Чорноморськ, промислова зона для виробничих потреб комунального підприємства відповідно до статутних повноважень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24:00Z</dcterms:created>
  <dc:creator>Irina</dc:creator>
  <dc:description/>
  <cp:keywords/>
  <dc:language>en-US</dc:language>
  <cp:lastModifiedBy>777</cp:lastModifiedBy>
  <cp:lastPrinted>2017-08-14T10:55:00Z</cp:lastPrinted>
  <dcterms:modified xsi:type="dcterms:W3CDTF">2017-08-23T06:25:00Z</dcterms:modified>
  <cp:revision>3</cp:revision>
  <dc:subject/>
  <dc:title> </dc:title>
</cp:coreProperties>
</file>