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Подшивайло Т.І. у задоволенні клопотання про надання дозволу на розробку проекту землеустрою щодо відведення земельної ділянки площею 0,0081 га у власність за адресою: Одеська область, м. Чорноморськ,                 </w:t>
      </w:r>
      <w:r>
        <w:rPr>
          <w:sz w:val="24"/>
          <w:szCs w:val="24"/>
          <w:lang w:val="uk-UA"/>
        </w:rPr>
        <w:t>с. Бурлача Балка, вул. Чорноморська дорога,            № 2, ряд 7, будинок № 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6 лип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Подшивайло Т.І. про надання дозволу на розробку проекту землеустрою щодо відведення земельної ділянки площею 0,0081 га для індивідуального дачного будівництва за адресою: Одеська область, м. Чорноморськ, с. Бурлача Балка, вул. Чорноморська дорога, </w:t>
      </w:r>
      <w:r>
        <w:rPr>
          <w:sz w:val="24"/>
          <w:szCs w:val="24"/>
          <w:lang w:val="uk-UA"/>
        </w:rPr>
        <w:t>№ 2, ряд 7, будинок № 7</w:t>
      </w:r>
      <w:r>
        <w:rPr>
          <w:sz w:val="24"/>
          <w:lang w:val="uk-UA"/>
        </w:rPr>
        <w:t xml:space="preserve"> з подальшою передачею у власність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Рішенням Чорноморської міської ради Одеської області  від 16.06.2017 року                № 249/8 громадській організації  "Дачне товариство "Клуб рибалок-аматорів" надано дозвіл на розробку технічної документації із землеустрою щодо встановлення (відновлення) меж земельної ділянки площею 3,15 га в натурі (на місцевості) для переносу причалу рибалок-аматорів № 423 за адресою: Одеська область, м. Чорноморськ, с. Бурлача Балка, вул. Чорноморська дорога, № 2. Земельна ділянка, зазначена у заяві, є частиною земельної ділянки площею 3,15 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гідно з наданими технічними матеріалами і документами, що підтверджують розмір земельної ділянк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на підставі статей 12, 118, 121, 122 Земельного кодексу України та керуючись статтею 26 Закону України                  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 Відмовити Подшивайло Тетяні Іванівні у задоволенні клопотання про надання дозволу на розробку проекту землеустрою щодо відведення земельної ділянки                 площею 0,0081 га </w:t>
      </w:r>
      <w:r>
        <w:rPr>
          <w:sz w:val="24"/>
          <w:szCs w:val="24"/>
          <w:lang w:val="uk-UA"/>
        </w:rPr>
        <w:t>для індивідуального дачного будівництва</w:t>
      </w:r>
      <w:r>
        <w:rPr>
          <w:sz w:val="24"/>
          <w:lang w:val="uk-UA"/>
        </w:rPr>
        <w:t xml:space="preserve"> за адресою: Одеська область, м. Чорноморськ, </w:t>
      </w:r>
      <w:r>
        <w:rPr>
          <w:sz w:val="24"/>
          <w:szCs w:val="24"/>
          <w:lang w:val="uk-UA"/>
        </w:rPr>
        <w:t xml:space="preserve">с. Бурлача Балка, вул. Чорноморська дорога,  № 2, ряд 7, будинок № 7 </w:t>
      </w:r>
      <w:r>
        <w:rPr>
          <w:sz w:val="24"/>
          <w:lang w:val="uk-UA"/>
        </w:rPr>
        <w:t>для подальшої передачі у власність до встановлення (відновлення) меж в натурі                      (на місцевості) громадською організацією "Дачне товариство "Клуб рибалок-аматорів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FF0000"/>
        </w:rPr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23:00Z</dcterms:created>
  <dc:creator>EW/LN/CB</dc:creator>
  <dc:description/>
  <cp:keywords>Ethan</cp:keywords>
  <dc:language>en-US</dc:language>
  <cp:lastModifiedBy>777</cp:lastModifiedBy>
  <cp:lastPrinted>2017-04-03T08:56:00Z</cp:lastPrinted>
  <dcterms:modified xsi:type="dcterms:W3CDTF">2017-08-04T07:27:00Z</dcterms:modified>
  <cp:revision>4</cp:revision>
  <dc:subject/>
  <dc:title>Ethan Frome</dc:title>
</cp:coreProperties>
</file>