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договору оренди землі                         площею 0,4470 га приватному підприємству "САПДАН" за адресою: Одеська область,                   м. Чорноморськ, с. Бурлача Балка,                             вул. Центральна, 106</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8 липня 2017 року до Чорноморської міської ради Одеської області надійшла заява приватного підприємства "САПДАН" про поновлення договору оренди землі площею 0,4470 га для розташування адміністративної будівлі зі складськими будівлями за адресою: Одеська область, м. Чорноморськ, с. Бурлача Балка, вул. Центральна, 106 строком  на 49 рокі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а ділянка передана в оренду за договором оренди землі                                       від 08 жовтня 2008 року № 040850800116, номер запису про інше речове право 2789017 від 24.09.2013 рок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підставі статей 12, 93, 124-126 Земельного кодексу України, статей 31, 33 Закону України "Про оренду землі", 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строком на 5 років,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851" w:leader="none"/>
        </w:tabs>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3"/>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приватному підприємству "САПДАН" договір оренди землі                     площею 0,4470 га (кадастровий номер 5110800000:06:007:0031) для розташування адміністративної будівлі зі складськими будівлями за адресою: Одеська область,                        м. Чорноморськ, с. Бурлача Балка, вул. Центральна, 106 строком на 5 років.</w:t>
      </w:r>
    </w:p>
    <w:p>
      <w:pPr>
        <w:pStyle w:val="Normal"/>
        <w:numPr>
          <w:ilvl w:val="0"/>
          <w:numId w:val="3"/>
        </w:numPr>
        <w:tabs>
          <w:tab w:val="clear" w:pos="720"/>
          <w:tab w:val="left" w:pos="851" w:leader="none"/>
        </w:tabs>
        <w:ind w:left="0" w:firstLine="567"/>
        <w:jc w:val="both"/>
        <w:rPr/>
      </w:pPr>
      <w:r>
        <w:rPr>
          <w:rFonts w:cs="Times New Roman" w:ascii="Times New Roman" w:hAnsi="Times New Roman"/>
          <w:sz w:val="24"/>
          <w:szCs w:val="24"/>
          <w:lang w:val="uk-UA"/>
        </w:rPr>
        <w:t>Приватному підприємству "САПДАН":</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567"/>
        <w:jc w:val="both"/>
        <w:rPr/>
      </w:pPr>
      <w:r>
        <w:rPr>
          <w:rFonts w:cs="Times New Roman" w:ascii="Times New Roman" w:hAnsi="Times New Roman"/>
          <w:sz w:val="24"/>
          <w:szCs w:val="24"/>
          <w:lang w:val="uk-UA"/>
        </w:rPr>
        <w:t>2.3. Здійснити благоустрій прилеглої території та у подальшому утримувати її в належному стані.</w:t>
      </w:r>
    </w:p>
    <w:p>
      <w:pPr>
        <w:pStyle w:val="Normal"/>
        <w:tabs>
          <w:tab w:val="clear" w:pos="720"/>
          <w:tab w:val="left" w:pos="851" w:leader="none"/>
        </w:tabs>
        <w:ind w:right="1" w:firstLine="567"/>
        <w:jc w:val="both"/>
        <w:rPr/>
      </w:pPr>
      <w:r>
        <w:rPr>
          <w:rFonts w:cs="Times New Roman" w:ascii="Times New Roman" w:hAnsi="Times New Roman"/>
          <w:sz w:val="24"/>
          <w:szCs w:val="24"/>
          <w:lang w:val="uk-UA"/>
        </w:rPr>
        <w:t>3. У разі невиконання приватним підприємством "САПДАН" пункту 2 цього рішення Чорноморська міська рада Одеської області має право скасувати це рішення без відшкодування замовнику витрат, пов’язаних з розробкою землевпорядної документації.</w:t>
      </w:r>
    </w:p>
    <w:p>
      <w:pPr>
        <w:pStyle w:val="Normal"/>
        <w:numPr>
          <w:ilvl w:val="0"/>
          <w:numId w:val="2"/>
        </w:numPr>
        <w:tabs>
          <w:tab w:val="clear" w:pos="720"/>
          <w:tab w:val="left" w:pos="851" w:leader="none"/>
          <w:tab w:val="left" w:pos="1560"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пинити договір оренди землі від 08 жовтня 2008 року № 040850800116, номер запису про інше речове право 2789017 від 24.09.2013 року.  </w:t>
      </w:r>
    </w:p>
    <w:p>
      <w:pPr>
        <w:pStyle w:val="Normal"/>
        <w:numPr>
          <w:ilvl w:val="0"/>
          <w:numId w:val="2"/>
        </w:numPr>
        <w:tabs>
          <w:tab w:val="clear" w:pos="720"/>
          <w:tab w:val="left" w:pos="85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0,4470 га (кадастровий номер 5110800000:06:007:0031) для розташування адміністративної будівлі зі складськими будівлями за адресою: Одеська область,                        м. Чорноморськ, с. Бурлача Балка, вул. Центральна, 106  за  договором  оренди   землі             від 08 жовтня 2008 року № 040850800116, номер запису про інше речове право 2789017 від 24.09.2013 року.</w:t>
      </w:r>
    </w:p>
    <w:p>
      <w:pPr>
        <w:pStyle w:val="Normal"/>
        <w:tabs>
          <w:tab w:val="clear" w:pos="720"/>
          <w:tab w:val="left" w:pos="851"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851"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567" w:leader="none"/>
          <w:tab w:val="left" w:pos="851" w:leader="none"/>
          <w:tab w:val="left" w:pos="1276"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276"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276"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ind w:left="851"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ind w:left="851" w:right="1"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5:52:00Z</dcterms:created>
  <dc:creator>Irina</dc:creator>
  <dc:description/>
  <cp:keywords/>
  <dc:language>en-US</dc:language>
  <cp:lastModifiedBy>777</cp:lastModifiedBy>
  <cp:lastPrinted>2017-06-20T16:03:00Z</cp:lastPrinted>
  <dcterms:modified xsi:type="dcterms:W3CDTF">2017-08-09T06:06:00Z</dcterms:modified>
  <cp:revision>3</cp:revision>
  <dc:subject/>
  <dc:title> </dc:title>
</cp:coreProperties>
</file>