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4"/>
          <w:szCs w:val="32"/>
          <w:lang w:val="uk-UA"/>
        </w:rPr>
      </w:pPr>
      <w:r>
        <w:rPr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678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678" w:leader="none"/>
        </w:tabs>
        <w:ind w:right="42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розірвання договору оренди землі                площею 0,1023 га за адресою: Одеська область, м. Чорноморськ, вул. Старе Бугово, 33 між Чорноморською міською радою Одеської області та споживчим кооперативом "ПРЕСТИЖНИЙ"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31 березня 2015 року між Чорноморською міською радою Одеської області та </w:t>
      </w:r>
      <w:r>
        <w:rPr>
          <w:sz w:val="24"/>
          <w:lang w:val="uk-UA"/>
        </w:rPr>
        <w:t>споживчим кооперативом "ПРЕСТИЖНИЙ" укладено договір оренди землі № 34 на земельну ділянку площею 0,1023 га за адресою: Одеська область, м. Чорноморськ,               вул. Старе Бугово, 33 для розташування житлової забудови, номер запису про інше речове право 10887571 від 13.08.2015 року, реєстраційний номер об’єкта нерухомого майна 708204951108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Пунктом 13.2 договору оренди землі встановлено, що у разі виникнення заборгованості по орендній платі за землю більш ніж 90 днів у поточному році, Чорноморська міська рада Одеської області в односторонньому порядку має право на дострокове розірвання цього договору за власним рішенням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>За інформацією Чорноморської об’єднаної державної податкової інспекції ГУ ДФС в Одеській області станом на 01 серпня 2017 року орендар (</w:t>
      </w:r>
      <w:r>
        <w:rPr>
          <w:sz w:val="24"/>
          <w:lang w:val="uk-UA"/>
        </w:rPr>
        <w:t>споживчий кооператив "ПРЕСТИЖНИЙ")</w:t>
      </w:r>
      <w:r>
        <w:rPr>
          <w:sz w:val="24"/>
          <w:szCs w:val="24"/>
          <w:lang w:val="uk-UA"/>
        </w:rPr>
        <w:t xml:space="preserve"> має податковий борг по орендній платі за землю, термін якого перевищує 90 днів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раховуючи рекомендації постійної комісії з питань будівництва, регулювання земельних відносин, охорони навколишнього середовища та благоустрою про розірвання договору оренди землі зі  </w:t>
      </w:r>
      <w:r>
        <w:rPr>
          <w:sz w:val="24"/>
          <w:lang w:val="uk-UA"/>
        </w:rPr>
        <w:t>споживчим кооперативом "ПРЕСТИЖНИЙ"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lang w:val="uk-UA"/>
        </w:rPr>
        <w:t xml:space="preserve">на земельну ділянку площею 0,1023 га за адресою: Одеська область, м. Чорноморськ, вул. Старе Бугово, 33 для розташування житлової забудови у зв’язку з невиконанням умов договору оренди землі та </w:t>
      </w:r>
      <w:r>
        <w:rPr>
          <w:sz w:val="24"/>
          <w:szCs w:val="24"/>
          <w:lang w:val="uk-UA"/>
        </w:rPr>
        <w:t>на підставі статей 615, 651 Цивільного кодексу України, статті 188 Господарського кодексу України, статті 31 Закону України "Про оренду землі", статті 26 Закону України "Про місцеве самоврядування в Україні",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 xml:space="preserve">1. Розірвати договір оренди землі від 31 березня 2015 року між Чорноморською міською радою Одеської області та споживчим кооперативом "ПРЕСТИЖНИЙ" № 34 на земельну ділянку площею 0,1023 га (кадастровий номер 5110800000:02:003:0114) за адресою: Одеська область, м. Чорноморськ, вул. Старе Бугово, 33 для розташування житлової забудови, номер запису про інше речове право 10887571 від 13.08.2015 року, реєстраційний номер об’єкта нерухомого майна 708204951108 у зв’язку з невиконанням </w:t>
      </w:r>
      <w:r>
        <w:rPr>
          <w:sz w:val="24"/>
          <w:szCs w:val="24"/>
          <w:lang w:val="uk-UA"/>
        </w:rPr>
        <w:t xml:space="preserve"> умов договору оренди землі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Управлінню державної реєстрації прав та правового забезпечення Чорноморської міської ради Одеської області вжити заходи щодо примусового стягнення заборгованості по орендній платі за землю до прийняття земельної ділянки </w:t>
      </w:r>
      <w:r>
        <w:rPr>
          <w:sz w:val="24"/>
          <w:lang w:val="uk-UA"/>
        </w:rPr>
        <w:t>площею 0,1023 га (кадастровий номер 5110800000:02:003:0114) за адресою: Одеська область,                                м. Чорноморськ, вул. Старе Бугово, 33 до земель запасу Чорноморської міської ради Одеської області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3. 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/>
      </w:pPr>
      <w:r>
        <w:rPr/>
        <w:t xml:space="preserve">Міський голова                                                         </w:t>
        <w:tab/>
        <w:t xml:space="preserve">                            В.Я.Хмель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5:43:00Z</dcterms:created>
  <dc:creator>EW/LN/CB</dc:creator>
  <dc:description/>
  <cp:keywords>Ethan</cp:keywords>
  <dc:language>en-US</dc:language>
  <cp:lastModifiedBy>777</cp:lastModifiedBy>
  <cp:lastPrinted>2017-08-04T08:22:00Z</cp:lastPrinted>
  <dcterms:modified xsi:type="dcterms:W3CDTF">2017-08-09T12:31:00Z</dcterms:modified>
  <cp:revision>7</cp:revision>
  <dc:subject/>
  <dc:title>Ethan Frome</dc:title>
</cp:coreProperties>
</file>