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29" w:leader="none"/>
        </w:tabs>
        <w:ind w:right="411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скасування рішення Чорноморської міської ради Одеської області від 16.06.2017 року                      № 249/8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"Про надання громадській організації "Дачне товариство "Клуб рибалок-аматорів" дозволу на розробку технічної документації із землеустрою щодо встановлення (відновлення) меж земельної ділянки площею 3,15 га в натурі  (на місцевості) за адресою: Одеська                     область, м. Чорноморськ, с. Бурлача Балка,                   вул. Чорноморська дорога,  № 2"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08 серпня 2017 року до Чорноморської міської ради Одеської області надійшло клопотання громадської організації "Дачне товариство "Клуб рибалок-аматорів"                     (код ЄДРПОУ 26301806) про скасування рішення Чорноморської міської ради Одеської області від 16.06.2017 року № 249/8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"Про надання громадській організації "Дачне товариство "Клуб рибалок-аматорів" дозволу на розробку технічної документації із землеустрою щодо встановлення (відновлення) меж земельної ділянки площею 3,15 га в натурі  (на місцевості) за адресою: Одеська область, м. Чорноморськ, с. Бурлача Балка,                   вул. Чорноморська дорога,  № 2"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ей 12 Земельного кодексу України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асувати рішення Чорноморської міської ради Одеської області                                      від 16.06.2017 року № 249/8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"Про надання громадській організації "Дачне товариство "Клуб рибалок-аматорів" дозволу на розробку технічної документації із землеустрою щодо встановлення (відновлення) меж земельної ділянки площею 3,15 га в натурі                    (на місцевості) за адресою: Одеська область, м. Чорноморськ, с. Бурлача Балка,                     вул. Чорноморська дорога,  № 2"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56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5:13:00Z</dcterms:created>
  <dc:creator>Irina</dc:creator>
  <dc:description/>
  <cp:keywords/>
  <dc:language>en-US</dc:language>
  <cp:lastModifiedBy>777</cp:lastModifiedBy>
  <cp:lastPrinted>2017-03-27T13:59:00Z</cp:lastPrinted>
  <dcterms:modified xsi:type="dcterms:W3CDTF">2017-08-23T05:21:00Z</dcterms:modified>
  <cp:revision>3</cp:revision>
  <dc:subject/>
  <dc:title> </dc:title>
</cp:coreProperties>
</file>