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812" w:leader="none"/>
        </w:tabs>
        <w:ind w:right="3686" w:hanging="0"/>
        <w:jc w:val="both"/>
        <w:rPr/>
      </w:pPr>
      <w:r>
        <w:rPr>
          <w:rFonts w:cs="Times New Roman" w:ascii="Times New Roman" w:hAnsi="Times New Roman"/>
          <w:sz w:val="24"/>
          <w:szCs w:val="24"/>
          <w:lang w:val="uk-UA"/>
        </w:rPr>
        <w:t xml:space="preserve">Про затвердження проекту землеустрою щодо відведення земельної ділянки площею 0,0659 га Ткаченко Н.В., Рудіку С.М. у спільну сумісн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Нова, 42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1 серпня 2017 року до Чорноморської міської ради Одеської області надійшло клопотання Ткаченко Н.В., Рудіка С.М. про затвердження проекту землеустрою щодо відведення земельної ділянки площею 0,0659 га у спільну сумісн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Нова, 42.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02.08.2017 року № 5257/88-17</w:t>
      </w:r>
      <w:r>
        <w:rPr>
          <w:sz w:val="24"/>
          <w:szCs w:val="24"/>
          <w:lang w:val="uk-UA"/>
        </w:rPr>
        <w:t xml:space="preserve"> </w:t>
      </w:r>
      <w:r>
        <w:rPr>
          <w:rFonts w:cs="Times New Roman" w:ascii="Times New Roman" w:hAnsi="Times New Roman"/>
          <w:sz w:val="24"/>
          <w:szCs w:val="24"/>
          <w:lang w:val="uk-UA"/>
        </w:rPr>
        <w:t>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89,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Ткаченко Наталії Володимирівні, Рудіку Сергію Миколайовичу у спільну сумісн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Нова, 42.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спільну сумісну власність Ткаченко Наталії Володимирівні,                   Рудіку Сергію Миколайовичу із житлової та громадської забудови Чорноморської міської ради Одеської області земельну ділянку площею 0,0659 га (кадастровий номер 5110800000:05:008:0108)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Нова, 42.</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4:00Z</dcterms:created>
  <dc:creator>Irina</dc:creator>
  <dc:description/>
  <cp:keywords/>
  <dc:language>en-US</dc:language>
  <cp:lastModifiedBy>777</cp:lastModifiedBy>
  <cp:lastPrinted>2017-03-27T11:28:00Z</cp:lastPrinted>
  <dcterms:modified xsi:type="dcterms:W3CDTF">2017-08-23T08:05:00Z</dcterms:modified>
  <cp:revision>4</cp:revision>
  <dc:subject/>
  <dc:title> </dc:title>
</cp:coreProperties>
</file>