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публічному акціонерному товариству "УКРТЕЛЕКОМ" дозволу на розробку проекту землеустрою щодо відведення в оренду земельної ділянки площею 0,0017 га за адресою: Одеська область, м. Чорноморськ,              вул. Віталія Шума, 19-Б</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9 серпня 2017 року до Чорноморської міської ради Одеської області надійшло клопотання публічного акціонерного товариства "УКРТЕЛЕКОМ" про надання дозволу на розробку проекту землеустрою щодо відведення земельної ділянки площею 0,0017 га               під існуючою будівлею за адресою: Одеська область, м. Чорноморськ,                                                вул. Віталія Шума, 19-Б з подальшою передачею в оренду.  </w:t>
      </w:r>
    </w:p>
    <w:p>
      <w:pPr>
        <w:pStyle w:val="Normal"/>
        <w:ind w:firstLine="720"/>
        <w:jc w:val="both"/>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134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публічному акціонерному товариству "УКРТЕЛЕКОМ" дозвіл на розробку проекту землеустрою щодо відведення земельної ділянки площею 0,0017 га               під існуючою будівлею за адресою: Одеська область, м. Чорноморськ,                                       вул. Віталія Шума, 19-Б з подальшою передачею в оренду. </w:t>
      </w:r>
    </w:p>
    <w:p>
      <w:pPr>
        <w:pStyle w:val="Normal"/>
        <w:numPr>
          <w:ilvl w:val="0"/>
          <w:numId w:val="2"/>
        </w:numPr>
        <w:tabs>
          <w:tab w:val="clear" w:pos="720"/>
          <w:tab w:val="left" w:pos="0" w:leader="none"/>
          <w:tab w:val="left" w:pos="851" w:leader="none"/>
          <w:tab w:val="left" w:pos="1418"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851" w:leader="none"/>
          <w:tab w:val="left" w:pos="1418"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851" w:leader="none"/>
          <w:tab w:val="left" w:pos="1418"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851" w:leader="none"/>
          <w:tab w:val="left" w:pos="1418" w:leader="none"/>
        </w:tabs>
        <w:ind w:right="1"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0:14:00Z</dcterms:created>
  <dc:creator>Irina</dc:creator>
  <dc:description/>
  <cp:keywords/>
  <dc:language>en-US</dc:language>
  <cp:lastModifiedBy>777</cp:lastModifiedBy>
  <cp:lastPrinted>2017-05-24T10:33:00Z</cp:lastPrinted>
  <dcterms:modified xsi:type="dcterms:W3CDTF">2017-08-16T10:19:00Z</dcterms:modified>
  <cp:revision>3</cp:revision>
  <dc:subject/>
  <dc:title> </dc:title>
</cp:coreProperties>
</file>