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425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450 га фізичній особі-підприємцю Марнянському С.О. за адресою: Одеська область м. Чорноморськ, вул. 1 Травня,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7 серпня 2017 року до Чорноморської міської ради Одеської області надійшла заява фізичної особи-підприємця Марнянського С.О. про поновлення договору оренди землі площею 0,0450 га для благоустрою прилеглої території до офісного центру за адресою: Одеська область, м. Чорноморськ, вул. 1 Травня, 3 строком на 2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11 грудня 2014 року № 118, номер запису про інше речове право 8240874                          від 19.12.2014 року, реєстраційний номер об’єкту нерухомого майна 539678851108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3 роки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Марнянському Сергію Олеговичу договір оренди землі площею 0,0450 га (кадастровий номер 5110800000:02:011:0050) для благоустрою прилеглої території до офісного центру за адресою: Одеська область,                     м. Чорноморськ, вул. 1 Травня, 3 строком на 3 ро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Марнянському Сергію Олег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Марнянським С.О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  <w:tab w:val="left" w:pos="170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пинити договір оренди землі від 11 грудня 2014 року № 118, номер запису про інше речове право 8240874 від 19.12.2014 року, реєстраційний номер об’єкту нерухомого майна 539678851108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 площею 0,0450 га (кадастровий номер 5110800000:02:011:0050) для благоустрою прилеглої території до офісного центру за адресою: Одеська область, м. Чорноморськ,  вул. 1 Травня, 3  за  договором  оренди  землі від 11 грудня 2014 року № 118, номер запису про інше речове право 8240874 від 19.12.2014 року, реєстраційний номер об’єкту нерухомого майна 539678851108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701" w:leader="none"/>
        </w:tabs>
        <w:ind w:left="851" w:right="-849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ind w:left="851" w:right="-84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6:21:00Z</dcterms:created>
  <dc:creator>Irina</dc:creator>
  <dc:description/>
  <cp:keywords/>
  <dc:language>en-US</dc:language>
  <cp:lastModifiedBy>777</cp:lastModifiedBy>
  <cp:lastPrinted>2017-06-20T13:21:00Z</cp:lastPrinted>
  <dcterms:modified xsi:type="dcterms:W3CDTF">2017-08-09T06:30:00Z</dcterms:modified>
  <cp:revision>3</cp:revision>
  <dc:subject/>
  <dc:title> </dc:title>
</cp:coreProperties>
</file>