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Журилі І.С. у задоволенні клопотання про надання дозволу на розробку проекту землеустрою щодо відведення земельної ділянки площею 0,1077 га у власність за адресою: Одеська область, м. Чорноморськ,              вул. Старе Бугово, 3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7 серп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Журила І.С., учасника антитерористичної операції (АТО), про надання дозволу на розробку проекту землеустрою щодо відведення земельної ділянки                   площею 0,1077 га у власність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 xml:space="preserve"> за адресою: Одеська область,                м. Чорноморськ, вул. Старе Бугово, 34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емельна ділянка площею 0,1077 га (кадастровий номер 5110800000:02:003:0115) передана в оренду споживчому кооперативу "ПРЕСТИЖНИЙ" для розташування житлової забудови</w:t>
      </w:r>
      <w:r>
        <w:rPr>
          <w:sz w:val="24"/>
          <w:szCs w:val="24"/>
          <w:lang w:val="uk-UA"/>
        </w:rPr>
        <w:t xml:space="preserve">. Згідно з повідомленням орендаря на зазначеній земельній ділянці розташоване майно, яке належить члену споживчого кооперативу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те, що зазначена у заяві земельна ділянка не є вільною, на підставі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, зокрема відсутністю погодження землекористувача про вилучення земельної ділянки,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Журилі Ігорю Сергійовичу у задоволенні клопотання про надання дозволу на розробку проекту землеустрою щодо відведення земельної ділянки у власність площею 0,1077 га (кадастровий номер 5110800000:02:003:0115) </w:t>
      </w:r>
      <w:r>
        <w:rPr>
          <w:sz w:val="24"/>
          <w:szCs w:val="24"/>
          <w:lang w:val="uk-UA"/>
        </w:rPr>
        <w:t xml:space="preserve">для будівництва і обслуговування жилого будинку, господарських будівель і споруд (присадибна ділянка) за </w:t>
      </w:r>
      <w:r>
        <w:rPr>
          <w:sz w:val="24"/>
          <w:lang w:val="uk-UA"/>
        </w:rPr>
        <w:t xml:space="preserve">адресою: Одеська область, м. Чорноморськ, вул. Старе Бугово, 34 </w:t>
      </w:r>
      <w:r>
        <w:rPr>
          <w:sz w:val="24"/>
          <w:szCs w:val="24"/>
          <w:lang w:val="uk-UA"/>
        </w:rPr>
        <w:t xml:space="preserve">у зв’язку з невідповідністю наданої заяви вимогам статті 118 Земельного кодексу України, зокрема відсутністю погодження землекористувача про вилучення земельної ділян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14:00Z</dcterms:created>
  <dc:creator>EW/LN/CB</dc:creator>
  <dc:description/>
  <cp:keywords>Ethan</cp:keywords>
  <dc:language>en-US</dc:language>
  <cp:lastModifiedBy>777</cp:lastModifiedBy>
  <cp:lastPrinted>2017-08-23T09:12:00Z</cp:lastPrinted>
  <dcterms:modified xsi:type="dcterms:W3CDTF">2017-08-23T07:38:00Z</dcterms:modified>
  <cp:revision>4</cp:revision>
  <dc:subject/>
  <dc:title>Ethan Frome</dc:title>
</cp:coreProperties>
</file>