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Дирді Т.М. у задоволенні клопотання про надання дозволу на розробку проекту землеустрою щодо відведення земельної ділянки у власність для будівництва і обслуговування жилого будинку, господарських будівель і споруд (присадибна ділянка)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09 серпня 2017 року до Чорноморської міської ради Одеської області надійшла заява Дирди Т.М.</w:t>
      </w:r>
      <w:r>
        <w:rPr>
          <w:sz w:val="24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учасниці антитерористичної операції (АТО), </w:t>
      </w:r>
      <w:r>
        <w:rPr>
          <w:sz w:val="24"/>
          <w:lang w:val="uk-UA"/>
        </w:rPr>
        <w:t xml:space="preserve">про надання дозволу на розробку проекту землеустрою щодо відведення у власність земельної ділянки для будівництва і обслуговування жилого будинку, господарських будівель і споруд (присадибна ділянка) на території Чорноморської міської ради Одеської області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ця графічні матеріали до заяв, як то імперативно передбачають норми            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ла, а лише надала клопотання про намір отримати у власність земельну ділянку для будівництва і обслуговування жилого будинку, господарських будівель і споруд (присадибна ділянка) без конкретизації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ці у зв’язку з невідповідністю наданої заяви вимогам 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Дирді Тетяні Миколаївні у задоволенні клопотання про надання дозволу на розробку проекту землеустрою щодо відведення земельної ділянки                 для будівництва і обслуговування жилого будинку, господарських будівель і споруд (присадибна ділянка) на території  Чорноморської міської ради Одеської області </w:t>
      </w:r>
      <w:r>
        <w:rPr>
          <w:sz w:val="24"/>
          <w:szCs w:val="24"/>
          <w:lang w:val="uk-UA"/>
        </w:rPr>
        <w:t>у зв’язку з невідповідністю наданої заяви вимогам  статті 118 Земельного кодексу України та генеральному плану м. Чорноморська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Дирді Тетяні Миколаївні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59:00Z</dcterms:created>
  <dc:creator>EW/LN/CB</dc:creator>
  <dc:description/>
  <cp:keywords>Ethan</cp:keywords>
  <dc:language>en-US</dc:language>
  <cp:lastModifiedBy>777</cp:lastModifiedBy>
  <cp:lastPrinted>2016-09-10T01:20:00Z</cp:lastPrinted>
  <dcterms:modified xsi:type="dcterms:W3CDTF">2017-08-14T13:08:00Z</dcterms:modified>
  <cp:revision>4</cp:revision>
  <dc:subject/>
  <dc:title>Ethan Frome</dc:title>
</cp:coreProperties>
</file>