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5670" w:leader="none"/>
        </w:tabs>
        <w:ind w:right="3684" w:hanging="0"/>
        <w:jc w:val="both"/>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Про надання Філатовій В.В. дозволу на розробку проекту землеустрою щодо відведення в оренду земельної ділянки площею 0,0242 га                           за адресою: Одеська область, м. Чорноморськ,   вул. Олександрійська, 4-А, кв. 182</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30 травня 2017 року до Чорноморської міської ради Одеської області надійшла заява </w:t>
      </w:r>
      <w:r>
        <w:rPr>
          <w:sz w:val="24"/>
          <w:lang w:val="uk-UA"/>
        </w:rPr>
        <w:t xml:space="preserve">Філатової В.В. про надання дозволу на розробку проекту землеустрою щодо відведення в оренду строком на 10 років земельної ділянки площею 0,0242 га за адресою: Одеська область, м. Чорноморськ, вул. Олександрійська, 4-А, кв. 182 для розміщення жилої прибудови до квартири. </w:t>
      </w:r>
    </w:p>
    <w:p>
      <w:pPr>
        <w:pStyle w:val="Normal"/>
        <w:ind w:firstLine="720"/>
        <w:jc w:val="both"/>
        <w:rPr>
          <w:sz w:val="24"/>
          <w:lang w:val="uk-UA"/>
        </w:rPr>
      </w:pPr>
      <w:r>
        <w:rPr>
          <w:sz w:val="24"/>
          <w:lang w:val="uk-UA"/>
        </w:rPr>
        <w:t xml:space="preserve">Об’єкт житлової нерухомості, квартира з житловою прибудовою, належить заявниці на праві власності відповідно до витягу з Державного реєстру речових прав на нерухоме майно про реєстрацію права власності (індексний номер витягу 76508829                 від 21.12.2016 року).  Номер запису про право власності 18184895 від 14.12.2016 року, реєстраційний номер об’єкту нерухомого майна 1126449251108. </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24, 134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Філатовій Вікторії Володимирівні дозвіл на розробку проекту землеустрою щодо відведення земельної ділянки площею 0,0242 га за адресою: Одеська область, м. Чорноморськ, вул. Олександрійська, 4-А, кв. 182 для розміщення жилої прибудови до квартири  для подальшої передачі в оренду строком на 10 років</w:t>
      </w:r>
      <w:r>
        <w:rPr>
          <w:sz w:val="24"/>
          <w:szCs w:val="24"/>
          <w:lang w:val="uk-UA"/>
        </w:rPr>
        <w:t xml:space="preserve">.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06:00Z</dcterms:created>
  <dc:creator>EW/LN/CB</dc:creator>
  <dc:description/>
  <cp:keywords>Ethan</cp:keywords>
  <dc:language>en-US</dc:language>
  <cp:lastModifiedBy>777</cp:lastModifiedBy>
  <cp:lastPrinted>2016-11-30T20:28:00Z</cp:lastPrinted>
  <dcterms:modified xsi:type="dcterms:W3CDTF">2017-07-19T08:06:00Z</dcterms:modified>
  <cp:revision>2</cp:revision>
  <dc:subject/>
  <dc:title>Ethan Frome</dc:title>
</cp:coreProperties>
</file>