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0"/>
        <w:rPr>
          <w:sz w:val="32"/>
          <w:szCs w:val="32"/>
        </w:rPr>
      </w:pP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ru-RU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2.09.2017                                                                  № 2</w:t>
      </w:r>
      <w:r>
        <w:rPr>
          <w:sz w:val="32"/>
          <w:szCs w:val="32"/>
          <w:lang w:val="ru-RU"/>
        </w:rPr>
        <w:t>68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ро надання дозволу на розробку дет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плану території за адресою: Одеська область,</w:t>
      </w:r>
    </w:p>
    <w:p>
      <w:pPr>
        <w:pStyle w:val="Normal"/>
        <w:jc w:val="both"/>
        <w:rPr/>
      </w:pPr>
      <w:r>
        <w:rPr>
          <w:sz w:val="24"/>
          <w:szCs w:val="24"/>
        </w:rPr>
        <w:t>м. Чорноморськ, вул. Набережна, 13-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 розташування профілакторі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0 грудня 2016 року до Чорноморської міської ради Одеської області надійшло клопотання товариства з обмеженою відповідальністю "СТІРІС" про надання дозволу на розробку детального плану території за адресою: Одеської області, м. Чорноморськ, вул. Набережна, 13-Г з метою будівництва профілакторі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, беручи до уваги рішення виконавчого комітету Чорноморської  міської  ради  Одеської області від  24.11.2016 року  №  434, на підставі статей 10, 16, 19 Закону України "Про регулювання містобудівної діяльності", керуючись статтею 26 Закону України "Про місцеве самоврядування в Україні",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b/>
          <w:sz w:val="24"/>
          <w:szCs w:val="24"/>
        </w:rPr>
        <w:t>Чорноморська міська рада Одеської області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1. Надати дозвіл управлінню архітектури та містобудування Чорноморської міської ради Одеської обла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иступити замовником розроблення детального плану території за адресою: Одеська область, м. Чорноморськ, вул. Набережна, 13-Г для розташування профілакторі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Залучити для фінансування робіт з розроблення містобудівної документації, зазначеної в підпункті 1.1 цього рішення, товариство з обмеженою відповідальністю "СТІРІС"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Забезпечити проведення процедури громадських слухань щодо врахування громадських інтересів під час розроблення проекту детального плану території за адресою: Одеська область, м. Чорноморськ, вул. Набережна, 13-Г у відповідності до чинного законодавств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  Враховуючи рішення виконавчого комітету Чорноморської міської ради Одеської області від 24.11.2016 року № 434 товариству з обмеженою відповідальністю "СТІРІС" приступити до будівництва профілакторію за адресою: Одеська область,                 м. Чорноморськ, вул. Набережна, 13-Г після стабілізації зсувних процесів вздовж узбережжя Чорного моря у м. Чорноморську Одеської області.</w:t>
      </w: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ab/>
        <w:t>2.   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               В.Я. Хмельн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годжено:</w:t>
      </w:r>
    </w:p>
    <w:p>
      <w:pPr>
        <w:pStyle w:val="Normal"/>
        <w:tabs>
          <w:tab w:val="clear" w:pos="708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556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</w:t>
        <w:tab/>
        <w:t xml:space="preserve">            О.Р. Боровська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С.Я. Биченко</w:t>
      </w:r>
    </w:p>
    <w:p>
      <w:pPr>
        <w:pStyle w:val="21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564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</w:t>
        <w:tab/>
        <w:t xml:space="preserve">           Ю.Ю.Крук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628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О.М. Яковенко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державної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ї прав та правового</w:t>
      </w:r>
    </w:p>
    <w:p>
      <w:pPr>
        <w:pStyle w:val="21"/>
        <w:shd w:fill="auto" w:val="clear"/>
        <w:tabs>
          <w:tab w:val="clear" w:pos="708"/>
          <w:tab w:val="left" w:pos="6285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</w:t>
        <w:tab/>
        <w:t>Д.В. Скрипниченко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6330" w:leader="none"/>
        </w:tabs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оргвідділу</w:t>
        <w:tab/>
        <w:t>Н.В. Кушніренко</w:t>
      </w:r>
    </w:p>
    <w:p>
      <w:pPr>
        <w:pStyle w:val="21"/>
        <w:shd w:fill="auto" w:val="clear"/>
        <w:spacing w:lineRule="exact" w:line="274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ець:</w:t>
      </w:r>
    </w:p>
    <w:p>
      <w:pPr>
        <w:pStyle w:val="21"/>
        <w:shd w:fill="auto" w:val="clear"/>
        <w:tabs>
          <w:tab w:val="clear" w:pos="708"/>
          <w:tab w:val="left" w:pos="6237" w:leader="none"/>
        </w:tabs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іння архітектури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 містобудування </w:t>
        <w:tab/>
        <w:t xml:space="preserve"> С.Є. Протопоп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силк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відділ  –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іння архітектури та містобудування – 2</w:t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74" w:before="0" w:after="0"/>
        <w:ind w:right="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980" w:right="70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Основной текст_"/>
    <w:basedOn w:val="Style14"/>
    <w:qFormat/>
    <w:rPr>
      <w:rFonts w:ascii="Sylfaen" w:hAnsi="Sylfaen" w:eastAsia="Sylfaen" w:cs="Sylfae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7:00Z</dcterms:created>
  <dc:creator>User</dc:creator>
  <dc:description/>
  <cp:keywords/>
  <dc:language>en-US</dc:language>
  <cp:lastModifiedBy>Oksana</cp:lastModifiedBy>
  <cp:lastPrinted>2017-03-13T13:18:00Z</cp:lastPrinted>
  <dcterms:modified xsi:type="dcterms:W3CDTF">2017-09-25T08:00:00Z</dcterms:modified>
  <cp:revision>29</cp:revision>
  <dc:subject/>
  <dc:title>Начальнику обласного управління</dc:title>
</cp:coreProperties>
</file>