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1000 га Пінягіній В.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вул. Південна, 6/2 (стара адреса: Одеська область, м. Чорноморськ, вул. Південна, 6, кв. 2)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6 липня 2017 року до Чорноморської міської ради Одеської області надійшло клопотання Пінягіна О.Л. (який діє за довіреністю в інтересах Пінягіної В.І.) про затвердження проекту землеустрою щодо відведення земельної ділянки площею 0,1000 га Пінягіній В.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вул. Південна, 6/2 (стара адреса: Одеська область, м. Чорноморськ,               вул. Південна, 6, кв. 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7.06.2017 року № 8983/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Пінягіній Валентині Івані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вул. Південна, 6, кв. 2.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Пінягіній Валентині Іванівні із земель житлової та громадської забудови Чорноморської міської ради Одеської області земельну ділянку                               площею 0,1000 га (кадастровий номер 5110800000:02:022:0174) для будівництва і обслуговування жилого будинку, господарських будівель і споруд (присадибна                   ділянка) за адресою: Одеська область, м. Чорноморськ, вул. Південна, 6/2 (стара адреса: Одеська область, м. Чорноморськ, вул. Південна, 6, кв. 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3:51:00Z</dcterms:created>
  <dc:creator>Irina</dc:creator>
  <dc:description/>
  <cp:keywords/>
  <dc:language>en-US</dc:language>
  <cp:lastModifiedBy>777</cp:lastModifiedBy>
  <cp:lastPrinted>2016-10-29T23:53:00Z</cp:lastPrinted>
  <dcterms:modified xsi:type="dcterms:W3CDTF">2017-08-07T11:13:00Z</dcterms:modified>
  <cp:revision>5</cp:revision>
  <dc:subject/>
  <dc:title> </dc:title>
</cp:coreProperties>
</file>