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рішення житлово -                                                                                           побутової   комісії   ДП   «Морськ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рговельний   порт  «Чорноморськ»  </w:t>
      </w:r>
    </w:p>
    <w:p>
      <w:pPr>
        <w:pStyle w:val="Normal"/>
        <w:rPr/>
      </w:pPr>
      <w:r>
        <w:rPr>
          <w:lang w:val="uk-UA"/>
        </w:rPr>
        <w:t xml:space="preserve">щодо    прийняття     громадян     н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вартирний облік за місцем роботи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Розглянувши прохання адміністрації та профспілок ДП «Морський торговельний порт «Чорноморськ» щодо затвердження рішення житлово-побутової комісії від 15.11.2017 року (протокол № 10) про прийняття на квартирний облік за місцем роботи працівника порту Булая В.М., виконком Чорноморської міської ради Одеської області установив, що Булай В.М. складом сім’ї із 8 осіб (6 неповнолітніх дітей) має реєстрацію місця проживання в гуртожитку по вул. Толстого, 20 у селищі Олександрівка з 29.01.2014 року і відповідно до вимог підпункту 6 пункту 13 «Правил обліку громадян, які потребують поліпшення житлових умов, і надання їм жилих приміщень» потребує поліпшення житлових умов як мешканець гуртожитку  з правом позачергового отримання житла відповідно до вимог статті 46 Житлового Кодексу Української РСР  як багатодітна родина, яка має у своєму складі 5 і більше неповнолітніх дітей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Враховуючи викладене, на підставі пунктів 13,18, 22 «Правил обліку громадян, які потребують поліпшення житлових умов, і надання їм жилих приміщень»,     керуючись статтею 46 Житлового Кодексу Української РСР, статтями 30,52 Закону України «Про місцеве самоврядування в Україні»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TextBodyIndent"/>
        <w:ind w:hanging="0"/>
        <w:jc w:val="both"/>
        <w:rPr>
          <w:b/>
          <w:b/>
          <w:bCs/>
          <w:w w:val="150"/>
        </w:rPr>
      </w:pPr>
      <w:r>
        <w:rPr>
          <w:b/>
          <w:bCs/>
          <w:w w:val="150"/>
        </w:rPr>
        <w:tab/>
      </w:r>
    </w:p>
    <w:p>
      <w:pPr>
        <w:pStyle w:val="TextBody"/>
        <w:rPr/>
      </w:pPr>
      <w:r>
        <w:rPr>
          <w:b/>
          <w:bCs/>
          <w:w w:val="150"/>
        </w:rPr>
        <w:tab/>
      </w:r>
      <w:r>
        <w:rPr>
          <w:bCs/>
          <w:w w:val="150"/>
          <w:sz w:val="20"/>
        </w:rPr>
        <w:t xml:space="preserve"> </w:t>
      </w:r>
      <w:r>
        <w:rPr/>
        <w:t>Затвердити рішення житлово-побутової комісії ДП «Морський торговельний  порт «Чорноморськ»  від 15.11.2017 року ( протокол № 10) про  прийняття  на  квартирний  облік  за місцем роботи Булая В.М. з правом позачергового отримання житла як  багатодітну родину, яка має у своєму складі 6 неповнолітніх дітей    (списки додаються).</w:t>
      </w:r>
    </w:p>
    <w:p>
      <w:pPr>
        <w:pStyle w:val="TextBodyIndent"/>
        <w:ind w:hanging="0"/>
        <w:jc w:val="both"/>
        <w:rPr/>
      </w:pPr>
      <w:r>
        <w:rPr/>
        <w:t xml:space="preserve">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Я. Хмельнюк</w:t>
        <w:tab/>
        <w:tab/>
        <w:tab/>
      </w:r>
    </w:p>
    <w:sectPr>
      <w:type w:val="nextPage"/>
      <w:pgSz w:w="11906" w:h="16838"/>
      <w:pgMar w:left="1797" w:right="1219" w:gutter="0" w:header="0" w:top="1162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36:00Z</dcterms:created>
  <dc:creator>Куликова  Л.С.</dc:creator>
  <dc:description/>
  <cp:keywords/>
  <dc:language>en-US</dc:language>
  <cp:lastModifiedBy>User</cp:lastModifiedBy>
  <cp:lastPrinted>2017-12-08T08:50:00Z</cp:lastPrinted>
  <dcterms:modified xsi:type="dcterms:W3CDTF">2017-12-08T06:50:00Z</dcterms:modified>
  <cp:revision>156</cp:revision>
  <dc:subject/>
  <dc:title>Про затвердження рішення адміністрації                                                                                        </dc:title>
</cp:coreProperties>
</file>