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  внесення    змін   та    доповнень   до    рішень   виконавчого 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    Чорноморської      міської     ради     Одеської    області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   14.02.2017   року     №41    «Про    переведення    10    кварти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 числа  службових  в  гуртожитку  за  адресою: Одеська область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о Чорноморськ,  с. Малодолинське,   вул.  Зелена, буд. 2-Б, дл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цівників    закладів    освіти»    та   №42    «Про  переведення 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вартир  до  числа  службових в   гуртожитку за  адресою:  Одесь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ть,  м. Чорноморськ,  с. Малодолинське,  вул. Зелена, буд. 2-Б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ля  працівників  медичних  закладів» </w:t>
      </w:r>
    </w:p>
    <w:p>
      <w:pPr>
        <w:pStyle w:val="Normal"/>
        <w:rPr/>
      </w:pPr>
      <w:r>
        <w:rPr>
          <w:lang w:val="uk-UA"/>
        </w:rPr>
        <w:t xml:space="preserve">  </w:t>
      </w:r>
    </w:p>
    <w:p>
      <w:pPr>
        <w:pStyle w:val="TextBody"/>
        <w:ind w:firstLine="708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Рішенням Чорноморської міської ради Одеської області від 06.09.2016 року № 143 – VII «Про врегулювання питань щодо надання житлової площі в гуртожитку комунальної власності Чорноморської територіальної громади  по вул. Зелена, 2-Б с. Малодолинське,            міста Чорноморськ Одеської області» об’єкт комунальної власності гуртожиток, розташований за адресою: Одеська область, м. Чорноморськ, с. Малодолинське,             вул. Зелена, 2-Б, закріплений за комунальним підприємством «Міське управління житлово-комунального господарства»  на  праві господарського  відання. </w:t>
      </w:r>
    </w:p>
    <w:p>
      <w:pPr>
        <w:pStyle w:val="TextBody"/>
        <w:ind w:firstLine="708"/>
        <w:rPr/>
      </w:pPr>
      <w:r>
        <w:rPr/>
        <w:t>На підставі рішення Чорноморської міської ради Одеської області від 16.06.2017 року № 239 - VII «Про передачу з балансу (оперативного управління) відділу освіти Чорноморської міської ради Одеської області на баланс (в господарське відання) комунальним підприємствам Чорноморської міської ради Одеської області об’єктів, розташованих за адресою: Одеська область, м. Чорноморськ, с. Малодолинське,             вул. Зелена, 2-Б - будівлі гуртожитку з упорядкованою прибудинковою територією і дитячим майданчиком та об’єктів і мереж, які забезпечують тепло- і водопостачання будівлі гуртожитку» комунальне підприємство «Міське управління житлово-комунального господарства» Чорноморської міської ради Одеської області прийняло на баланс гуртожиток по вул. Зеленій, 2-Б у с. Малодолинське  і відповідно до вимог ст. 61 Житлового Кодексу України має право заключати договори найму житла з мешканцями вказаного гуртожитку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/>
      </w:pPr>
      <w:r>
        <w:rPr/>
        <w:t xml:space="preserve">Враховуюче вищевикладене та керуючись ст.ст. 6, 61, 118, 123 Житлового Кодексу Української РСР,  ст.ст. 17, 30, 52 Закону України « 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Рішення виконавчого комітету Чорноморської міської ради від 14.02.2017 року № 41 «Про  переведення 10 квартир до числа службових  в гуртожитку за адресою: Одеська область, місто Чорноморськ, с. Малодолинське,  вул.  Зелена, буд. 2-Б, для працівників закладів освіти» доповнити пунктом 3.1 в такій редакції:</w:t>
      </w:r>
    </w:p>
    <w:p>
      <w:pPr>
        <w:pStyle w:val="Normal"/>
        <w:ind w:firstLine="708"/>
        <w:jc w:val="both"/>
        <w:rPr/>
      </w:pPr>
      <w:r>
        <w:rPr>
          <w:lang w:val="uk-UA"/>
        </w:rPr>
        <w:t>«Доручити комунальному підприємству «Міське управління житлово-комунального господарства» Чорноморської міської ради Одеської області укласти договори найму житлових приміщень з мешканцями службових квартир №№ 32, 35, 36, 37, 42, 50, 53, 56, 57, 58 у гуртожитку за адресою: Одеська    область, м. Чорноморськ,       с. Малодолинське, вул. Зелена, буд. 2-Б, на підставі наказів начальника відділу освіти Чорноморської міської ради Одеської області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Рішення виконавчого комітету Чорноморської міської ради від 14.02.2017 року № 42 «Про переведення 5 квартир до числа службових в гуртожитку за адресою: Одеська область, м. Чорноморськ, с. Малодолинське, вул. Зелена, буд. 2-Б, для працівників  медичних  закладів» доповнити пунктом 3.1 в такій редакції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«Доручити комунальному підприємству «Міське управління житлово-комунального господарства» Чорноморської міської ради Одеської області укласти договори найму житлових приміщень з мешканцями службових квартир №№ 27, 43, 44, 54, 55 у гуртожитку за адресою: Одеська    область, м. Чорноморськ, с. Малодолинське, вул. Зелена, буд. 2-Б, на підставі наказів головного лікаря ДЗ «Іллічівська басейнова лікарня на водному транспорті МОЗ Україн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Биченка С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 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2:00Z</dcterms:created>
  <dc:creator>1</dc:creator>
  <dc:description/>
  <cp:keywords/>
  <dc:language>en-US</dc:language>
  <cp:lastModifiedBy>User</cp:lastModifiedBy>
  <cp:lastPrinted>2017-12-08T08:48:00Z</cp:lastPrinted>
  <dcterms:modified xsi:type="dcterms:W3CDTF">2017-12-08T06:48:00Z</dcterms:modified>
  <cp:revision>99</cp:revision>
  <dc:subject/>
  <dc:title>Про надання громадянам житла</dc:title>
</cp:coreProperties>
</file>