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 xml:space="preserve">      від                           2017 №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’єкти енергосервісу, щодо яких у 2018 році буде проведена закупівля енергосервіс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06"/>
        <w:gridCol w:w="4394"/>
      </w:tblGrid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зз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’єкти енергосерві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Будівля Чорноморської загальноосвітньої школи І-ІІІ ступенів №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м. Чорноморськ, просп. Миру, 43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Будівля Чорноморської загальноосвітньої школи І-ІІІ ступенів №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м. Чорноморськ, вул. 1 Травня, 9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Будівля Чорноморської загальноосвітньої школи І-ІІІ ступенів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м. Чорноморськ, просп. Миру, 17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Чорноморської загальноосвітньої школи І-ІІІ ступенів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м. Чорноморськ, пров. Шкільний,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</w:t>
      </w:r>
      <w:r>
        <w:rPr/>
        <w:t>Керуючий справами                                                                                                                                                                           І.А. Лубковський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spacing w:before="0" w:after="1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від                               2017 № 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азові рівні споживання теплової енергії об’єктами енергосервісу, щодо яких буде проведена закупівля енергосервісу</w:t>
      </w:r>
    </w:p>
    <w:tbl>
      <w:tblPr>
        <w:tblW w:w="12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01"/>
        <w:gridCol w:w="851"/>
        <w:gridCol w:w="850"/>
        <w:gridCol w:w="993"/>
        <w:gridCol w:w="850"/>
        <w:gridCol w:w="567"/>
        <w:gridCol w:w="580"/>
        <w:gridCol w:w="750"/>
        <w:gridCol w:w="811"/>
        <w:gridCol w:w="623"/>
        <w:gridCol w:w="850"/>
        <w:gridCol w:w="851"/>
        <w:gridCol w:w="850"/>
        <w:gridCol w:w="1085"/>
      </w:tblGrid>
      <w:tr>
        <w:trPr>
          <w:tblHeader w:val="true"/>
          <w:trHeight w:val="41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ru-RU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</w:t>
            </w:r>
            <w:r>
              <w:rPr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b/>
                <w:bCs/>
                <w:sz w:val="18"/>
                <w:szCs w:val="18"/>
              </w:rPr>
              <w:t>єкти енергосервісу</w:t>
            </w:r>
          </w:p>
        </w:tc>
        <w:tc>
          <w:tcPr>
            <w:tcW w:w="9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яць, Гка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ік, Гкал</w:t>
            </w:r>
          </w:p>
        </w:tc>
      </w:tr>
      <w:tr>
        <w:trPr>
          <w:tblHeader w:val="true"/>
          <w:trHeight w:val="115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ю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рез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і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вен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вен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пен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пен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ес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овт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стоп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день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Чорноморської загальноосвітньої школи І-ІІІ ступенів №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5,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9,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7,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,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6,9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887,810</w:t>
            </w:r>
          </w:p>
        </w:tc>
      </w:tr>
      <w:tr>
        <w:trPr>
          <w:trHeight w:val="50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Чорноморської загальноосвітньої школи І-ІІІ ступенів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9,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,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,3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42,353</w:t>
            </w:r>
          </w:p>
        </w:tc>
      </w:tr>
      <w:tr>
        <w:trPr>
          <w:trHeight w:val="58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Чорноморської загальноосвітньої школи І-ІІІ ступенів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,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,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,6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08,263</w:t>
            </w:r>
          </w:p>
        </w:tc>
      </w:tr>
      <w:tr>
        <w:trPr>
          <w:trHeight w:val="642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Чорноморської загальноосвітньої школи І-ІІІ ступенів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,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,6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383,26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        </w:t>
      </w:r>
      <w:r>
        <w:rPr/>
        <w:t>Керуючий справами                                                                                                                                                       І.А. Лубковський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20:00Z</dcterms:created>
  <dc:creator>Afon</dc:creator>
  <dc:description/>
  <cp:keywords/>
  <dc:language>en-US</dc:language>
  <cp:lastModifiedBy>Hawk</cp:lastModifiedBy>
  <cp:lastPrinted>2017-11-20T14:10:00Z</cp:lastPrinted>
  <dcterms:modified xsi:type="dcterms:W3CDTF">2018-01-02T11:38:00Z</dcterms:modified>
  <cp:revision>22</cp:revision>
  <dc:subject/>
  <dc:title>  </dc:title>
</cp:coreProperties>
</file>