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 та подані документи щодо зміни договору найму на житло, на підставі статей 103,104,106 Житлового Кодексу Української РСР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Корзуна Геннаді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Валентиновича        - на квартиру № 2 по проспекту Миру, 25 у м. Чорноморську у зв</w:t>
      </w:r>
      <w:r>
        <w:rPr/>
        <w:t>’</w:t>
      </w:r>
      <w:r>
        <w:rPr>
          <w:lang w:val="uk-UA"/>
        </w:rPr>
        <w:t xml:space="preserve">язк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зі смертю попереднього наймача  Щербин В.І. Склад сім’ї – один.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Годіяк Ірин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>Юріївну                   - на   квартиру  № 99  по   вул. В. Шума, 9  у м. Чорноморську у зв</w:t>
      </w:r>
      <w:r>
        <w:rPr/>
        <w:t>’</w:t>
      </w:r>
      <w:r>
        <w:rPr>
          <w:lang w:val="uk-UA"/>
        </w:rPr>
        <w:t>язк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зі  смертю попереднього  наймача  Годіяка В.Ф. Склад   сім’ї   3  особи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(вона, онука Ситник К.Е., онук Ситник Я.Е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7-12-08T08:43:00Z</cp:lastPrinted>
  <dcterms:modified xsi:type="dcterms:W3CDTF">2017-12-08T06:43:00Z</dcterms:modified>
  <cp:revision>457</cp:revision>
  <dc:subject/>
  <dc:title> </dc:title>
</cp:coreProperties>
</file>