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vanish/>
          <w:sz w:val="32"/>
          <w:szCs w:val="32"/>
        </w:rPr>
      </w:pPr>
      <w:r>
        <w:rPr>
          <w:rFonts w:cs="Times New Roman" w:ascii="Times New Roman" w:hAnsi="Times New Roman"/>
          <w:vanish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ЧОРНОМОРСЬКА МІСЬКА РАДА 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pacing w:val="2"/>
          <w:lang w:val="uk-UA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Р і ш е н н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6"/>
          <w:szCs w:val="36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>22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uk-UA"/>
        </w:rPr>
        <w:t>12</w:t>
      </w:r>
      <w:r>
        <w:rPr>
          <w:rFonts w:cs="Times New Roman" w:ascii="Times New Roman" w:hAnsi="Times New Roman"/>
          <w:sz w:val="32"/>
          <w:szCs w:val="32"/>
        </w:rPr>
        <w:t>.201</w:t>
      </w:r>
      <w:r>
        <w:rPr>
          <w:rFonts w:cs="Times New Roman" w:ascii="Times New Roman" w:hAnsi="Times New Roman"/>
          <w:sz w:val="32"/>
          <w:szCs w:val="32"/>
          <w:lang w:val="uk-UA"/>
        </w:rPr>
        <w:t>7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</w:t>
      </w:r>
      <w:r>
        <w:rPr>
          <w:rFonts w:cs="Times New Roman" w:ascii="Times New Roman" w:hAnsi="Times New Roman"/>
          <w:sz w:val="32"/>
          <w:szCs w:val="32"/>
        </w:rPr>
        <w:t xml:space="preserve">    №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282/28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82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з подальшою передачею в оренду фізичній особі-підприємцю Рольгаузер К.Й. площею 0,0790 га за  адресою: Одеська область, м. Чорноморськ,                     вул. 1 Травня, 3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жовтня 2017 року до Чорноморської міської ради Одеської області надійшли клопотання фізичної особи-підприємця Рольгаузер К.Й. про  затвердження технічної документації із землеустрою щодо встановлення (відновлення) меж земельної ділянки в натурі (на місцевості) площею 0,0790 га за  адресою: Одеська область, м. Чорноморськ, вул. 1 Травня, 3 для розташування магазину з офісними приміщеннями з подальшою передачею в оренду строком на 15 ро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23, 124 Земельного кодексу України, статті 7  Закону України «Про оренду землі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вул. 1 Травня, 3 для  розташування магазину з офісними приміщеннями з подальшою передачею в оренду фізичній особі-підприємцю Рольгаузер Кларі Йосипівн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фізичній особі-підприємцю Рольгаузер Кларі Йосипівні в оренду строком  на 15 років земельну ділянку площею 0,0790 га (кадастровий номер 5110800000:02:011:0029) за адресою: Одеська область, м. Чорноморськ, вул. 1 Травня, 3 для розташування магазину з офісними приміщенн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Рольгаузер Кларі Йосип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виконання фізичною особою-підприємцем Рольгаузер К.Й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0:00Z</dcterms:created>
  <dc:creator>Irina</dc:creator>
  <dc:description/>
  <cp:keywords/>
  <dc:language>en-US</dc:language>
  <cp:lastModifiedBy>Lilia</cp:lastModifiedBy>
  <cp:lastPrinted>2017-10-25T08:41:00Z</cp:lastPrinted>
  <dcterms:modified xsi:type="dcterms:W3CDTF">2017-12-26T08:42:00Z</dcterms:modified>
  <cp:revision>7</cp:revision>
  <dc:subject/>
  <dc:title> </dc:title>
</cp:coreProperties>
</file>