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395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395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395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395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395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395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395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395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395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31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коригування тарифів  </w:t>
      </w:r>
      <w:bookmarkStart w:id="0" w:name="_Hlk489271482"/>
      <w:r>
        <w:rPr>
          <w:rFonts w:cs="Times New Roman" w:ascii="Times New Roman" w:hAnsi="Times New Roman"/>
          <w:lang w:val="uk-UA"/>
        </w:rPr>
        <w:t xml:space="preserve">на теплову енергію,  послуги з  централізованого постачання гарячої води для потреб бюджетних установ та інших споживачів (крім населення) </w:t>
      </w:r>
      <w:bookmarkEnd w:id="0"/>
      <w:r>
        <w:rPr>
          <w:rFonts w:cs="Times New Roman" w:ascii="Times New Roman" w:hAnsi="Times New Roman"/>
          <w:lang w:val="uk-UA"/>
        </w:rPr>
        <w:t>комунальному підприємству  «Чорноморськтеплоенерго» Чорноморської міської ради Одеської області</w:t>
      </w:r>
    </w:p>
    <w:p>
      <w:pPr>
        <w:pStyle w:val="Normal"/>
        <w:ind w:right="39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Відповідно до звернення комунального підприємства «Чорноморськтеплоенерго» від 18.09.2017 року № 01-05.1/863 щодо встановлення  тарифів,  в зв’язку з підвищенням вартості природного газу для потреб бюджетних установ та інших споживачів (крім населення) згідно з  постановою Кабінету міністрів України </w:t>
      </w:r>
      <w:r>
        <w:rPr>
          <w:rFonts w:cs="Times New Roman" w:ascii="Times New Roman" w:hAnsi="Times New Roman"/>
          <w:bCs/>
          <w:color w:val="000000"/>
          <w:shd w:fill="FFFFFF" w:val="clear"/>
          <w:lang w:val="uk-UA"/>
        </w:rPr>
        <w:t xml:space="preserve"> від 22.03.2017р. №187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hd w:fill="FFFFFF" w:val="clear"/>
          <w:lang w:val="uk-UA"/>
        </w:rPr>
        <w:t>Про затвердження Положення про покладе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»</w:t>
      </w:r>
      <w:r>
        <w:rPr>
          <w:rFonts w:cs="Times New Roman" w:ascii="Times New Roman" w:hAnsi="Times New Roman"/>
          <w:lang w:val="uk-UA"/>
        </w:rPr>
        <w:t xml:space="preserve"> та зростанням  тарифу на централізоване водопостачання  згідно з рішенням виконавчого комітету Чорноморської міської ради від 30.08.2017 р. №300 «Про встановлення тарифів на централізоване водопостачання та водовідведення, тарифів на послуги з централізованого постачання холодної води, водовідведення (з використанням   внутрішньобудинкових  систем) комунальному підприємству «Чорноморськводоканал» Чорноморської міської ради Одеської області » та   набуттям чинності з 19.05.2017 року постанови Національної комісії регулювання енергетики та комунальних послуг від  22.03.2017 року  № 308 </w:t>
      </w:r>
      <w:r>
        <w:rPr>
          <w:rFonts w:cs="Times New Roman" w:ascii="Times New Roman" w:hAnsi="Times New Roman"/>
          <w:b/>
          <w:lang w:val="uk-UA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  <w:lang w:val="uk-UA"/>
        </w:rPr>
        <w:t>Про затвердження Ліцензійних умов провадження господарської діяльності у сфері теплопостачання</w:t>
      </w:r>
      <w:r>
        <w:rPr>
          <w:rFonts w:cs="Times New Roman" w:ascii="Times New Roman" w:hAnsi="Times New Roman"/>
          <w:b/>
          <w:lang w:val="uk-UA"/>
        </w:rPr>
        <w:t xml:space="preserve">» </w:t>
      </w:r>
      <w:r>
        <w:rPr>
          <w:rFonts w:cs="Times New Roman" w:ascii="Times New Roman" w:hAnsi="Times New Roman"/>
          <w:lang w:val="uk-UA"/>
        </w:rPr>
        <w:t>в частині відновлення повноважень органів місцевого самоврядування щодо встановлення тарифів на комунальні послуги,  на підставі   п.2 ст.7, п.п. 3, 4  ст. 31 Закону України «Про житлово-комунальні послуги», ст. 13 Закону України «Про теплопостачання»,  Порядку формування тарифів на теплову енергію, її виробництво, транспортування та постачання, послуги з  централізованого опалення і постачання гарячої води, затвердженого постановою Кабінету Міністрів України від 01.06.2011 року №869 «</w:t>
      </w:r>
      <w:r>
        <w:rPr>
          <w:rFonts w:cs="Times New Roman" w:ascii="Times New Roman" w:hAnsi="Times New Roman"/>
          <w:bCs/>
          <w:color w:val="000000"/>
          <w:shd w:fill="FFFFFF" w:val="clear"/>
          <w:lang w:val="uk-UA"/>
        </w:rPr>
        <w:t>Про забезпечення єдиного підходу до формування тарифів на житлово-комунальні послуги</w:t>
      </w:r>
      <w:r>
        <w:rPr>
          <w:rFonts w:cs="Times New Roman" w:ascii="Times New Roman" w:hAnsi="Times New Roman"/>
          <w:lang w:val="uk-UA"/>
        </w:rPr>
        <w:t>», наказу</w:t>
      </w:r>
      <w:r>
        <w:rPr>
          <w:i/>
          <w:iCs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hd w:fill="FFFFFF" w:val="clear"/>
          <w:lang w:val="uk-UA"/>
        </w:rPr>
        <w:t>Міністерства регіонального розвитку, будівництва та житлово-комунального господарства</w:t>
      </w:r>
      <w:r>
        <w:rPr>
          <w:rFonts w:cs="Times New Roman" w:ascii="Times New Roman" w:hAnsi="Times New Roman"/>
          <w:lang w:val="uk-UA"/>
        </w:rPr>
        <w:t xml:space="preserve"> від 30.07.2012 року № 390 «</w:t>
      </w:r>
      <w:r>
        <w:rPr>
          <w:rFonts w:cs="Times New Roman" w:ascii="Times New Roman" w:hAnsi="Times New Roman"/>
          <w:bCs/>
          <w:color w:val="000000"/>
          <w:shd w:fill="FFFFFF" w:val="clear"/>
          <w:lang w:val="uk-UA"/>
        </w:rPr>
        <w:t>Про затвердження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</w:t>
      </w:r>
      <w:r>
        <w:rPr>
          <w:rFonts w:cs="Times New Roman" w:ascii="Times New Roman" w:hAnsi="Times New Roman"/>
          <w:lang w:val="uk-UA"/>
        </w:rPr>
        <w:t>», керуючись  ст.28 Закону України «Про місцеве самоврядування в Україні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виконавчий комітет Чорноморської міської ради Одеської області  вирішив: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Скоригувати комунальному підприємству «Чорноморськтеплоенерго»  </w:t>
      </w:r>
      <w:bookmarkStart w:id="1" w:name="_Hlk489340456"/>
      <w:r>
        <w:rPr>
          <w:rFonts w:cs="Times New Roman" w:ascii="Times New Roman" w:hAnsi="Times New Roman"/>
          <w:lang w:val="uk-UA"/>
        </w:rPr>
        <w:t>Чорноморської міської ради Одеської області</w:t>
      </w:r>
      <w:bookmarkEnd w:id="1"/>
      <w:r>
        <w:rPr>
          <w:rFonts w:cs="Times New Roman" w:ascii="Times New Roman" w:hAnsi="Times New Roman"/>
          <w:lang w:val="uk-UA"/>
        </w:rPr>
        <w:t xml:space="preserve"> тарифи  на теплову енергію для потреб бюджетних установ та інших споживачів (крім населення) за структурою згідно з  додатком  1  </w:t>
      </w:r>
      <w:bookmarkStart w:id="2" w:name="_Hlk496530160"/>
      <w:r>
        <w:rPr>
          <w:rFonts w:cs="Times New Roman" w:ascii="Times New Roman" w:hAnsi="Times New Roman"/>
          <w:lang w:val="uk-UA"/>
        </w:rPr>
        <w:t xml:space="preserve">до цього рішення </w:t>
      </w:r>
      <w:bookmarkEnd w:id="2"/>
      <w:r>
        <w:rPr>
          <w:rFonts w:cs="Times New Roman" w:ascii="Times New Roman" w:hAnsi="Times New Roman"/>
          <w:lang w:val="uk-UA"/>
        </w:rPr>
        <w:t>та встановити у розмірі  1704,02 грн. за 1Гкал з урахуванням ПДВ.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Скоригувати комунальному підприємству «Чорноморськтеплоенерго»  Чорноморської міської ради Одеської області тарифи на послуги з централізованого постачання гарячої води  для потреб бюджетних установ та інших споживачів (крім населення)  за структурою згідно з  додатком 2 до цього рішення та встановити тариф у розмірі  100,38 грн. за 1м³ з ПДВ .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uk-UA"/>
        </w:rPr>
        <w:t>.  Скасувати  п. 1.3 та п. 4 рішення виконавчого комітету Чорноморської міської ради Одеської області від 26.10.2017 року №346 «Про початок опалювального сезону 2017-2018 року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Оприлюднити дане рішення на офіційному веб-сайті  м. Чорноморська та в газеті «Чорноморський маяк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Ввести в дію дане рішення через 15 календарних днів з дати офіційного оприлюднення.</w:t>
      </w:r>
    </w:p>
    <w:p>
      <w:pPr>
        <w:pStyle w:val="Style22"/>
        <w:ind w:left="0"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6. Контроль за виконанням цього рішення покласти на заступників міського голови Чумель Н.І. та Пічахчі Л. В.  </w:t>
      </w:r>
    </w:p>
    <w:p>
      <w:pPr>
        <w:pStyle w:val="Style22"/>
        <w:ind w:left="0"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Міський голова                                                                                               В. Я. Хмельнюк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годжено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Заступник міського голови             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                  Ю.Ю. Кру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Заступник міського голови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Л. В. Пічахчі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Заступник міського голови                  </w:t>
      </w: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</w:rPr>
        <w:t xml:space="preserve">                                                Н. І. Чумель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еруючий справами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</w:rPr>
        <w:t xml:space="preserve">                        І. В. Лубковськ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іння державної реє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 та правового забезпечення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</w:rPr>
        <w:t xml:space="preserve">   Д.В.Скрипниченко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чальник загального відділу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</w:rPr>
        <w:t xml:space="preserve">              І. В. Темна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ець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чальник </w:t>
      </w:r>
      <w:r>
        <w:rPr>
          <w:rFonts w:cs="Times New Roman" w:ascii="Times New Roman" w:hAnsi="Times New Roman"/>
          <w:lang w:val="uk-UA"/>
        </w:rPr>
        <w:t xml:space="preserve"> відділу економіки</w:t>
      </w:r>
      <w:r>
        <w:rPr>
          <w:rFonts w:cs="Times New Roman" w:ascii="Times New Roman" w:hAnsi="Times New Roman"/>
        </w:rPr>
        <w:t xml:space="preserve"> управлін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економічного розвитку та торгівлі                                                        </w:t>
      </w:r>
      <w:r>
        <w:rPr>
          <w:rFonts w:cs="Times New Roman" w:ascii="Times New Roman" w:hAnsi="Times New Roman"/>
          <w:lang w:val="uk-UA"/>
        </w:rPr>
        <w:t>Н.Є.</w:t>
      </w:r>
      <w:r>
        <w:rPr>
          <w:rFonts w:cs="Times New Roman" w:ascii="Times New Roman" w:hAnsi="Times New Roman"/>
        </w:rPr>
        <w:t xml:space="preserve"> Г</w:t>
      </w:r>
      <w:r>
        <w:rPr>
          <w:rFonts w:cs="Times New Roman" w:ascii="Times New Roman" w:hAnsi="Times New Roman"/>
          <w:lang w:val="uk-UA"/>
        </w:rPr>
        <w:t>єнчева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силка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Загальний. відділ                       -        </w:t>
      </w:r>
      <w:r>
        <w:rPr>
          <w:rFonts w:cs="Times New Roman" w:ascii="Times New Roman" w:hAnsi="Times New Roman"/>
          <w:lang w:val="uk-UA"/>
        </w:rPr>
        <w:t xml:space="preserve">        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Заст. міського голови  Крук Ю.Ю. - </w:t>
      </w: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</w:rPr>
        <w:t xml:space="preserve">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. міського голови  Чумель Н. І. -        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Заст. міського голови  Пічахчі  Л. В. -   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  1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Фінансове управління                -      </w:t>
      </w: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</w:rPr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УСП –                                                            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ідділ економіки                        -       </w:t>
      </w: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</w:rPr>
        <w:t>1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П «ЧТЕ» -                                                    3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</w:t>
      </w:r>
    </w:p>
    <w:sectPr>
      <w:type w:val="nextPage"/>
      <w:pgSz w:w="11906" w:h="16838"/>
      <w:pgMar w:left="1843" w:right="991" w:gutter="0" w:header="0" w:top="99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02:00Z</dcterms:created>
  <dc:creator>Александр</dc:creator>
  <dc:description/>
  <cp:keywords/>
  <dc:language>en-US</dc:language>
  <cp:lastModifiedBy>Natalia</cp:lastModifiedBy>
  <cp:lastPrinted>2017-11-08T12:00:00Z</cp:lastPrinted>
  <dcterms:modified xsi:type="dcterms:W3CDTF">2017-11-08T10:02:00Z</dcterms:modified>
  <cp:revision>2</cp:revision>
  <dc:subject/>
  <dc:title> </dc:title>
</cp:coreProperties>
</file>