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2227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uk-UA"/>
        </w:rPr>
        <w:t>16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02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    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308/110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в оренду земельної ділянки площею 0,0030 га Юрченку В.В.</w:t>
      </w:r>
      <w:r>
        <w:rPr>
          <w:rFonts w:cs="Times New Roman" w:ascii="Times New Roman" w:hAnsi="Times New Roman"/>
          <w:sz w:val="24"/>
          <w:lang w:val="uk-UA"/>
        </w:rPr>
        <w:t xml:space="preserve"> за адресою: Одеська область, м. Чорноморськ,                           вул. Спортивна, 5-К </w:t>
      </w:r>
      <w:r>
        <w:rPr>
          <w:rFonts w:cs="Times New Roman" w:ascii="Times New Roman" w:hAnsi="Times New Roman"/>
          <w:sz w:val="24"/>
          <w:szCs w:val="24"/>
          <w:lang w:val="uk-UA"/>
        </w:rPr>
        <w:t>та припинення договору оренди землі з фізичною особою-підприємцем Бутом С.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5 січня 2018 року до Чорноморської міської ради Одеської області надійшли клопотання Юрченка В.В.</w:t>
      </w:r>
      <w:r>
        <w:rPr>
          <w:rFonts w:cs="Times New Roman" w:ascii="Times New Roman" w:hAnsi="Times New Roman"/>
          <w:sz w:val="24"/>
          <w:lang w:val="uk-UA"/>
        </w:rPr>
        <w:t xml:space="preserve">  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10 років земельної ділянки площею 0,0030 га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вул. Спортивна, 5-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існуючим магазином та фізичної особи-підприємця Бута С.М. </w:t>
      </w:r>
      <w:r>
        <w:rPr>
          <w:rFonts w:cs="Times New Roman" w:ascii="Times New Roman" w:hAnsi="Times New Roman"/>
          <w:sz w:val="24"/>
          <w:lang w:val="uk-UA"/>
        </w:rPr>
        <w:t>про розірвання договору оренди землі на зазначену земельну ділянку у зв’язку з переходом права власності на об’єкти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 заявни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Юрченку Володимиру Валентиновичу</w:t>
      </w:r>
      <w:r>
        <w:rPr>
          <w:rFonts w:cs="Times New Roman" w:ascii="Times New Roman" w:hAnsi="Times New Roman"/>
          <w:sz w:val="24"/>
          <w:lang w:val="uk-UA"/>
        </w:rPr>
        <w:t xml:space="preserve"> в оренду строком на 10 років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0030 га (кадастровий номер 5110800000:02:006:0009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вул. Спортивна, 5-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існуючим магазином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рченку Володимиру Валентиновичу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ірвати договір оренди землі № 110, укладений між Чорноморською міською радою Одеської області та фізичною особою-підприємцем Бутом Сергієм Михайловичем 29 грудня 2017 року, номер запису про інше речове право 24332925 від 04.01.2018 року, реєстраційний номер об’єкту нерухомого майна 6311029511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2268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 площею 0,0030 га (кадастровий номер 5110800000:02:006:0009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, вул. Спортивна, 5-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 існуючим магазином за  договором  оренди землі від 29 грудня 2017 року № 110, номер запису про інше речове право 24332925 від 04.01.2018 року, реєстраційний номер об’єкту нерухомого майна 631102951108.</w:t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2268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276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47:00Z</dcterms:created>
  <dc:creator>Irina</dc:creator>
  <dc:description/>
  <cp:keywords/>
  <dc:language>en-US</dc:language>
  <cp:lastModifiedBy>Natasha</cp:lastModifiedBy>
  <cp:lastPrinted>2017-06-02T10:39:00Z</cp:lastPrinted>
  <dcterms:modified xsi:type="dcterms:W3CDTF">2018-02-20T12:49:00Z</dcterms:modified>
  <cp:revision>6</cp:revision>
  <dc:subject/>
  <dc:title> </dc:title>
</cp:coreProperties>
</file>