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Р і ш е н н</w:t>
      </w:r>
      <w:r>
        <w:rPr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2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8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</w:rPr>
        <w:t xml:space="preserve">    № </w:t>
      </w:r>
      <w:r>
        <w:rPr>
          <w:sz w:val="32"/>
          <w:szCs w:val="32"/>
          <w:lang w:val="uk-UA"/>
        </w:rPr>
        <w:t xml:space="preserve">308/113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Грищуку С.В. у задоволенні клопотання про надання дозволу на розробку проекту землеустрою щодо відведення у власність земельної ділянки площею 0,06 га для садівництва на території  Чорноморської міської ради Одеської област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7 листопада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Грищука С.В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дозволу на розробку проекту землеустрою щодо відведення у власність земельної ділянки                 площею 0,06 га для садівництва на території  Чорноморської міської ради Одеської області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аявник Грищук С.В. графічні матеріали до заяв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в клопотання про намір отримати дозвіл на розробку проекту землеустрою щодо відведення у власність земельної ділянки площею 0,06 га для садівництва на території  Чорноморської міської ради Одеської області без конкретизації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1. Відмовити Грищуку Сергію Володимировичу у задоволенні клопотання про надання дозволу на розробку проекту землеустрою щодо відведення у власність земельної ділянки площею 0,06 га для садівництва на території  Чорноморської міської ради Одеської області</w:t>
      </w:r>
      <w:r>
        <w:rPr>
          <w:sz w:val="24"/>
          <w:szCs w:val="24"/>
          <w:lang w:val="uk-UA"/>
        </w:rPr>
        <w:t xml:space="preserve"> у зв’язку з невідповідністю наданої заяви генеральному плану                          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Грищуку Сергію Володими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03:00Z</dcterms:created>
  <dc:creator>EW/LN/CB</dc:creator>
  <dc:description/>
  <cp:keywords>Ethan</cp:keywords>
  <dc:language>en-US</dc:language>
  <cp:lastModifiedBy>Natasha</cp:lastModifiedBy>
  <cp:lastPrinted>2017-10-03T09:10:00Z</cp:lastPrinted>
  <dcterms:modified xsi:type="dcterms:W3CDTF">2018-02-20T12:51:00Z</dcterms:modified>
  <cp:revision>5</cp:revision>
  <dc:subject/>
  <dc:title>Ethan Frome</dc:title>
</cp:coreProperties>
</file>