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2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   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308/95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площею 0,4168 га товариству з обмеженою відповідальністю "ДАР ТОРГ" </w:t>
      </w:r>
      <w:r>
        <w:rPr>
          <w:rFonts w:cs="Times New Roman" w:ascii="Times New Roman" w:hAnsi="Times New Roman"/>
          <w:sz w:val="24"/>
          <w:lang w:val="uk-UA"/>
        </w:rPr>
        <w:t xml:space="preserve"> за адресою: Одеська область, м. Чорноморськ,                           с. Бурлача Балка, вул. Єсеніна, 34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ипинення договору оренди землі з товариством з обмеженою відповідальністю "ІЛЛІЧІВСЬКИЙ МОРСЬКИЙ РИБНИЙ ПОРТ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4 грудня 2017 року до Чорноморської міської ради Одеської області надійшли клопотання товариства з обмеженою відповідальністю "ДАР ТОРГ"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49 років земельної ділянки площею 0,4168 га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с. Бурлача Балка, вул. Єсеніна, 3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будівлею КПП з огороженим майданчиком та товариства з обмеженою відповідальністю "ІЛЛІЧІВСЬКИЙ МОРСЬКИЙ РИБНИЙ ПОРТ" </w:t>
      </w:r>
      <w:r>
        <w:rPr>
          <w:rFonts w:cs="Times New Roman" w:ascii="Times New Roman" w:hAnsi="Times New Roman"/>
          <w:sz w:val="24"/>
          <w:lang w:val="uk-UA"/>
        </w:rPr>
        <w:t>про припинення договору оренди землі на зазначену земельну ділянку у зв’язку з переходом права власності на об’єкти нерухомості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 xml:space="preserve">Земельна ділянка передана в оренду </w:t>
      </w: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ИЙ МОРСЬКИЙ РИБНИЙ ПОРТ" за договором оренди землі                              від 27 липня 2011 року посвідченого приватним нотаріусом Чорноморського міського нотаріального округу Одеської області Кушнеровою Л.Д. № 510, номер запису про інше речове право 15504346 від 15.07.2016 року, реєстраційний номер об’єкту нерухомого майна 9778675511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товариству з обмеженою відповідальністю "ДАР ТОРГ" </w:t>
      </w:r>
      <w:r>
        <w:rPr>
          <w:rFonts w:cs="Times New Roman" w:ascii="Times New Roman" w:hAnsi="Times New Roman"/>
          <w:sz w:val="24"/>
          <w:lang w:val="uk-UA"/>
        </w:rPr>
        <w:t>в оренду строком на 49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4168 га (кадастровий номер 5110800000:03:001:0147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с. Бурлача Балка, вул. Єсеніна, 3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будівлею КПП з огороженим майданчиком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ДАР ТОРГ"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між Чорноморською міською радою Одеської області та товариством з обмеженою відповідальністю "ІЛЛІЧІВСЬКИЙ МОРСЬКИЙ РИБНИЙ ПОРТ" від 27 липня 2011 року, який посвідчений приватним нотаріусом Чорноморського міського нотаріального округу Одеської області Кушнеровою Л.Д.                   № 510, номер запису про інше речове право 15504346 від 15.07.2016 року, реєстраційний номер об’єкту нерухомого майна 9778675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 площею 0,4168 га (кадастровий номер 5110800000:03:001:0108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с. Бурлача Балка, вул. Єсеніна, 3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будівлею КПП з огороженим майданчиком за  договором  оренди   землі від 27 липня 2011 року, який посвідчений приватним нотаріусом Чорноморського міського нотаріального округу Одеської області Кушнеровою Л.Д. № 510, номер запису про інше речове право 15504346 від 15.07.2016 року, реєстраційний номер об’єкту нерухомого майна 977867551108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14:00Z</dcterms:created>
  <dc:creator>Irina</dc:creator>
  <dc:description/>
  <cp:keywords/>
  <dc:language>en-US</dc:language>
  <cp:lastModifiedBy>Natasha</cp:lastModifiedBy>
  <cp:lastPrinted>2017-12-05T15:11:00Z</cp:lastPrinted>
  <dcterms:modified xsi:type="dcterms:W3CDTF">2018-02-20T12:44:00Z</dcterms:modified>
  <cp:revision>5</cp:revision>
  <dc:subject/>
  <dc:title> </dc:title>
</cp:coreProperties>
</file>