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 на 2016-2020  роки,  затвердженої  рішенням  Чорноморської  міської  ради від 06.01.2016 р.  № 29-</w:t>
      </w:r>
      <w:r>
        <w:rPr>
          <w:lang w:val="en-US"/>
        </w:rPr>
        <w:t>VII</w:t>
      </w:r>
      <w:r>
        <w:rPr/>
        <w:t xml:space="preserve">, керуючись          ст. ст. 42, 64 Закону України “Про місцеве самоврядування в Україні”,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060"/>
        <w:gridCol w:w="2520"/>
        <w:gridCol w:w="1068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960744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 Тетяні Миколаї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Миру,39/20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65183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танову Ігорю Олексій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вул. Паркова,18/6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73018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у Володимиру Михайл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Миру,9/7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51053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Хохлову Анатолію Ігор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.Миру,21/6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592643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єнку Михайлу Павл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Миру,24/13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068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72072,00 грн., з  урахуванням  0,1 %   відшкодувань  за послуги банку (72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( Бонєва О.В.)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28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2:00Z</dcterms:created>
  <dc:creator>User</dc:creator>
  <dc:description/>
  <cp:keywords/>
  <dc:language>en-US</dc:language>
  <cp:lastModifiedBy>User</cp:lastModifiedBy>
  <cp:lastPrinted>2018-01-11T09:42:00Z</cp:lastPrinted>
  <dcterms:modified xsi:type="dcterms:W3CDTF">2018-01-24T12:48:00Z</dcterms:modified>
  <cp:revision>3</cp:revision>
  <dc:subject/>
  <dc:title>Про    надання    матеріальної    допомоги  </dc:title>
</cp:coreProperties>
</file>