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зміну договору найму </w:t>
      </w:r>
    </w:p>
    <w:p>
      <w:pPr>
        <w:pStyle w:val="Normal"/>
        <w:rPr>
          <w:lang w:val="uk-UA"/>
        </w:rPr>
      </w:pPr>
      <w:r>
        <w:rPr>
          <w:lang w:val="uk-UA"/>
        </w:rPr>
        <w:t>жилого приміщення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Розглянувши заяви громадян  та подані документи щодо зміни договору найму на житло, на підставі статей 103,104,106 Житлового Кодексу Української РСР, керуючись статею 30 Закону України «Про місцеве самоврядування в Україні» ,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Доручити КП «Міське управління житлово-комунального господарства» внести зміни до договору найму житлового приміщення та переоформити особовий рахунок на:</w:t>
      </w:r>
    </w:p>
    <w:p>
      <w:pPr>
        <w:pStyle w:val="Normal"/>
        <w:tabs>
          <w:tab w:val="clear" w:pos="708"/>
          <w:tab w:val="right" w:pos="9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Сокольвака Олег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Володимировича     - на   квартиру    №  159    по  вул. Спортивній, 3  у м. Чорноморську  у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                        </w:t>
      </w:r>
      <w:r>
        <w:rPr>
          <w:lang w:val="uk-UA"/>
        </w:rPr>
        <w:t>зв</w:t>
      </w:r>
      <w:r>
        <w:rPr/>
        <w:t>’</w:t>
      </w:r>
      <w:r>
        <w:rPr>
          <w:lang w:val="uk-UA"/>
        </w:rPr>
        <w:t xml:space="preserve">язку   з    зняттям  з    реєстрації   місця  проживання   попереднього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 xml:space="preserve">наймача   Сокольвака В.М.. Склад   сім’ї – один. </w:t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 xml:space="preserve">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Осадчу Віру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>Павлівну                  - на квартиру № 12 по вул. Хантадзе, 12 у м. Чорноморську у зв</w:t>
      </w:r>
      <w:r>
        <w:rPr/>
        <w:t>’</w:t>
      </w:r>
      <w:r>
        <w:rPr>
          <w:lang w:val="uk-UA"/>
        </w:rPr>
        <w:t>язку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                        </w:t>
      </w:r>
      <w:r>
        <w:rPr>
          <w:lang w:val="uk-UA"/>
        </w:rPr>
        <w:t xml:space="preserve">зі  смертю попереднього наймача  Кандіболоцької Ю.І.. Склад сім’ї – 2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lang w:val="uk-UA"/>
        </w:rPr>
        <w:t>особи (вона, сестра Костенко Л.П.)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В.Я. Хмельнюк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 xml:space="preserve">                                               В.Я.Хмельню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37:00Z</dcterms:created>
  <dc:creator>1</dc:creator>
  <dc:description/>
  <cp:keywords/>
  <dc:language>en-US</dc:language>
  <cp:lastModifiedBy>Temna</cp:lastModifiedBy>
  <cp:lastPrinted>2017-06-27T09:48:00Z</cp:lastPrinted>
  <dcterms:modified xsi:type="dcterms:W3CDTF">2018-01-04T07:36:00Z</dcterms:modified>
  <cp:revision>463</cp:revision>
  <dc:subject/>
  <dc:title> </dc:title>
</cp:coreProperties>
</file>