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107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площею 0,0380 га Стратан К.Б. за адресою: Одеська область, м. Чорноморськ, вул. 1 Травня, 2-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4 грудня 2017 року до Чорноморської міської ради Одеської області надійшла заява Стратан К.Б. про поновлення договору оренди землі  площею 0,0380 га                           під існуючою будівлею офісу за адресою: Одеська область, м. Чорноморськ,                                  вул. 1 Травня, 2-Г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3.03.2008 року, який зареєстровано у відділі Держкомзему у місті Іллічівськ Одеської області 28 березня 2012 року № 51108000400028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Стратан Катерині Борисівні договір оренди землі площею 0,0380 га (кадастровий номер 5110800000:02:025:0008) під існуючою будівлею офісу за адресою: Одеська область, м. Чорноморськ, вул. 1 Травня, 2-Г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ратан Катерині Борис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Стратан К.Б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ірвати договір оренди землі на земельну ділянку площею 0,0380 га (кадастровий номер 5110800000:02:025:0008) під існуючою будівлею офісу за адресою: Одеська область, м. Чорноморськ, вул. 1 Травня, 2-Г, який зареєстровано у відділі Держкомзему у місті Іллічівськ Одеської області 28 березня 2012 року                                           № 5110800040002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26:00Z</dcterms:created>
  <dc:creator>Irina</dc:creator>
  <dc:description/>
  <cp:keywords/>
  <dc:language>en-US</dc:language>
  <cp:lastModifiedBy>Natasha</cp:lastModifiedBy>
  <cp:lastPrinted>2017-12-06T16:31:00Z</cp:lastPrinted>
  <dcterms:modified xsi:type="dcterms:W3CDTF">2018-02-20T12:46:00Z</dcterms:modified>
  <cp:revision>6</cp:revision>
  <dc:subject/>
  <dc:title> </dc:title>
</cp:coreProperties>
</file>