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Р і ш е н н</w:t>
      </w:r>
      <w:r>
        <w:rPr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2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8</w:t>
      </w: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  <w:lang w:val="uk-UA"/>
        </w:rPr>
        <w:t xml:space="preserve">          </w:t>
      </w:r>
      <w:r>
        <w:rPr>
          <w:sz w:val="32"/>
          <w:szCs w:val="32"/>
        </w:rPr>
        <w:t xml:space="preserve">    № </w:t>
      </w:r>
      <w:r>
        <w:rPr>
          <w:sz w:val="32"/>
          <w:szCs w:val="32"/>
          <w:lang w:val="uk-UA"/>
        </w:rPr>
        <w:t xml:space="preserve">308/114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245" w:leader="none"/>
        </w:tabs>
        <w:ind w:right="4109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о відмову Кливняку Б.М. у задоволенні клопотання про надання дозволів на розробку проектів землеустрою щодо відведення у власність земельних ділянок площею 0,15 га, площею 2,0 га та площею 0,20 га                                   за адресою: Одеська область, м. Чорноморськ,                               с. Малодолинське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04 грудня 2017 року до Чорноморської міської ради Одеської області надійшли клопотання </w:t>
      </w:r>
      <w:r>
        <w:rPr>
          <w:sz w:val="24"/>
          <w:lang w:val="uk-UA"/>
        </w:rPr>
        <w:t xml:space="preserve">Кливняка Б.М., </w:t>
      </w:r>
      <w:r>
        <w:rPr>
          <w:sz w:val="24"/>
          <w:szCs w:val="24"/>
          <w:lang w:val="uk-UA"/>
        </w:rPr>
        <w:t xml:space="preserve">учасника антитерористичної операції (АТО), </w:t>
      </w:r>
      <w:r>
        <w:rPr>
          <w:sz w:val="24"/>
          <w:lang w:val="uk-UA"/>
        </w:rPr>
        <w:t>про надання дозволів на розробку проектів землеустрою щодо відведення у власність земельних ділянок за адресою: Одеська область, м. Чорноморськ, с. Малодолинське: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- площею 0,15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>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площею 2,0 га для ведення особистого селянського господарства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площею 0,20 га для </w:t>
      </w:r>
      <w:r>
        <w:rPr>
          <w:sz w:val="24"/>
          <w:szCs w:val="24"/>
          <w:lang w:val="uk-UA"/>
        </w:rPr>
        <w:t>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гідно з  роз’ясненнями, наданими Держземагенством України від 19.11.2014 року               №18-28-013-13429/2-14, міським радам рекомендовано у разі звернення військовослужбовців, які беруть участь у </w:t>
      </w:r>
      <w:r>
        <w:rPr>
          <w:sz w:val="24"/>
          <w:szCs w:val="24"/>
          <w:lang w:val="uk-UA"/>
        </w:rPr>
        <w:t>антитерористичній операції, приймати рішення про надання їм у власність земельних ділянок комунальної власності у межах норм, визначених статтями 118, 121 Земельного кодексу України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>У відповідності до вимог статей 118, 121 Земельного кодексу України г</w:t>
      </w:r>
      <w:r>
        <w:rPr>
          <w:sz w:val="24"/>
          <w:szCs w:val="24"/>
          <w:shd w:fill="FFFFFF" w:val="clear"/>
          <w:lang w:val="uk-UA"/>
        </w:rPr>
        <w:t>ромадяни,</w:t>
      </w:r>
      <w:r>
        <w:rPr>
          <w:color w:val="000000"/>
          <w:sz w:val="24"/>
          <w:szCs w:val="24"/>
          <w:shd w:fill="FFFFFF" w:val="clear"/>
          <w:lang w:val="uk-UA"/>
        </w:rPr>
        <w:t xml:space="preserve"> зацікавлені в одержанні безоплатно у власність земельної ділянки із земель комунальної власності у межах норм безоплатної передачі земельних ділянок, подають клопотання до відповідного органу місцевого самоврядування. У клопотанні зазначаються цільове призначення земельної ділянки, її орієнтовні розміри та додаються графічні матеріали, на яких зазначено бажане місце розташування земельної ділянки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З наданих до заяв графічних матеріалів неможливо встановити які саме земельні ділянки бажає приватизувати заявник. Визначені Кливняком Б.М. земельні ділянки належать: площею 0,15 га до земель приватної власності; площею 2,0 га та                       площею 0,20 га до земель залізничного транспор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а інформацією управління архітектури та містобудування Чорноморської міської ради Одеської області генеральним планом м. Чорноморська, який затверджено рішенням Чорноморської міської ради від </w:t>
      </w:r>
      <w:r>
        <w:rPr>
          <w:color w:val="000000"/>
          <w:sz w:val="24"/>
          <w:lang w:val="uk-UA"/>
        </w:rPr>
        <w:t>26.12.2014 року № 566-</w:t>
      </w:r>
      <w:r>
        <w:rPr>
          <w:color w:val="000000"/>
          <w:sz w:val="24"/>
          <w:lang w:val="en-US"/>
        </w:rPr>
        <w:t>VI</w:t>
      </w:r>
      <w:r>
        <w:rPr>
          <w:sz w:val="24"/>
          <w:lang w:val="uk-UA"/>
        </w:rPr>
        <w:t xml:space="preserve"> “Про затвердження генерального плану м. Чорноморська Одеської області в цілому», земельних ділянок у межах норм безоплатної передачі у власність, встановлених статтею 121 Земельного кодексу України, на території Чорноморської міської ради Одеської області не передбачено. 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і складністю та </w:t>
      </w:r>
      <w:r>
        <w:rPr>
          <w:sz w:val="24"/>
          <w:szCs w:val="24"/>
          <w:lang w:val="uk-UA"/>
        </w:rPr>
        <w:t xml:space="preserve">об’єктивною неможливістю задовольнити заяви учасників </w:t>
      </w:r>
      <w:r>
        <w:rPr>
          <w:sz w:val="24"/>
          <w:lang w:val="uk-UA"/>
        </w:rPr>
        <w:t>антитерористичної операції щодо надання земельних ділянок у межах територіальної громади, Чорноморською міською радою прийнято рішення                                       від 12.06.2015 року № 631-</w:t>
      </w:r>
      <w:r>
        <w:rPr>
          <w:sz w:val="24"/>
          <w:lang w:val="en-US"/>
        </w:rPr>
        <w:t>VI</w:t>
      </w:r>
      <w:r>
        <w:rPr>
          <w:sz w:val="24"/>
          <w:lang w:val="uk-UA"/>
        </w:rPr>
        <w:t xml:space="preserve"> «Про заходи щодо забезпечення земельними ділянками мешканців Чорноморської територіальної громади - учасників антитерористичної операції», яким передбачено звернення до всіх районних рад Одеської області з клопотанням про допомогу у вирішенні зазначеної проблеми. Також цим рішенням </w:t>
      </w:r>
      <w:r>
        <w:rPr>
          <w:sz w:val="24"/>
          <w:szCs w:val="24"/>
          <w:lang w:val="uk-UA"/>
        </w:rPr>
        <w:t>передбачено забезпечення фінансування оформлення необхідної документації із землеустрою за рахунок коштів міського бюджету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Беручи до уваги дефіцит придатних для індивідуальної забудови міських земель (міста Одеса, Чорноморськ тощо), Головним управлінням Держгеокадастру в Одеській області для учасників антитерористичної операції запропоновано для виділення                        земельні масиви, графічні зображення яких розміщені на офіційному сайті Головного управління Держгеокадастру в Одеській област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щезазначені рішення міської ради та інформація Головного управління Держгеокадастру в Одеській області розміщені на офіційному веб-сайті Чорноморської міської ради та в газеті «Чорноморський маяк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 у зв’язку з невідповідністю наданих заяв вимогам статті 118 Земельного кодексу України та генеральному плану м. Чорноморська, </w:t>
      </w:r>
      <w:r>
        <w:rPr>
          <w:sz w:val="24"/>
          <w:lang w:val="uk-UA"/>
        </w:rPr>
        <w:t xml:space="preserve">та </w:t>
      </w:r>
      <w:r>
        <w:rPr>
          <w:sz w:val="24"/>
          <w:szCs w:val="24"/>
          <w:lang w:val="uk-UA"/>
        </w:rPr>
        <w:t>на підставі статей 12, 116, 118, 121 Земельного кодексу України, статті 26 Закону України              „Про місцеве самоврядування в Україні”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1. У </w:t>
      </w:r>
      <w:r>
        <w:rPr>
          <w:sz w:val="24"/>
          <w:szCs w:val="24"/>
          <w:lang w:val="uk-UA"/>
        </w:rPr>
        <w:t xml:space="preserve">зв’язку з невідповідністю наданих заяв нормам статті 118 Земельного кодексу України та генеральному плану м. Чорноморська та відсутністю вільних земель, передбачених для надання громадянам </w:t>
      </w:r>
      <w:r>
        <w:rPr>
          <w:sz w:val="24"/>
          <w:lang w:val="uk-UA"/>
        </w:rPr>
        <w:t>за цільовими призначеннями, відповідно до                 статті 121 Земельного кодексу України, відмовити Кливняку Богдану Михайловичу у задоволенні клопотань про надання дозволів на розробку проектів землеустрою щодо відведення у власність земельних ділянок за адресою: Одеська область, м. Чорноморськ,         с. Малодолинське, а саме: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- площею 0,15 га </w:t>
      </w:r>
      <w:r>
        <w:rPr>
          <w:sz w:val="24"/>
          <w:szCs w:val="24"/>
          <w:lang w:val="uk-UA"/>
        </w:rPr>
        <w:t>для будівництва і обслуговування жилого будинку, господарських будівель і споруд (присадибна ділянка)</w:t>
      </w:r>
      <w:r>
        <w:rPr>
          <w:sz w:val="24"/>
          <w:lang w:val="uk-UA"/>
        </w:rPr>
        <w:t>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площею 2,0 га для ведення особистого селянського господарства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- площею 0,20 га для </w:t>
      </w:r>
      <w:r>
        <w:rPr>
          <w:sz w:val="24"/>
          <w:szCs w:val="24"/>
          <w:lang w:val="uk-UA"/>
        </w:rPr>
        <w:t>будівництва і обслуговування жилого будинку, господарських будівель і споруд (присадибна ділянка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.2. Рекомендувати </w:t>
      </w:r>
      <w:r>
        <w:rPr>
          <w:sz w:val="24"/>
          <w:lang w:val="uk-UA"/>
        </w:rPr>
        <w:t>Кливняку Богдану Михайловичу для одержання інформації про можливість отримання земельних ділянок звернутись до Головного управління Держгеокадастру в Одеській області (м. Одеса, вул. Канатна, 83, 13 поверх, телефон «Гарячої лінії» Головного управління (048) 757-86-50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 </w:t>
      </w: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12:00Z</dcterms:created>
  <dc:creator>EW/LN/CB</dc:creator>
  <dc:description/>
  <cp:keywords>Ethan</cp:keywords>
  <dc:language>en-US</dc:language>
  <cp:lastModifiedBy>Natasha</cp:lastModifiedBy>
  <cp:lastPrinted>2017-12-06T15:24:00Z</cp:lastPrinted>
  <dcterms:modified xsi:type="dcterms:W3CDTF">2018-02-20T12:51:00Z</dcterms:modified>
  <cp:revision>8</cp:revision>
  <dc:subject/>
  <dc:title>Ethan Frome</dc:title>
</cp:coreProperties>
</file>