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105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земельної ділянки площею 0,0240 га Пестрякову В.М.</w:t>
      </w:r>
      <w:r>
        <w:rPr>
          <w:rFonts w:cs="Times New Roman" w:ascii="Times New Roman" w:hAnsi="Times New Roman"/>
          <w:sz w:val="24"/>
          <w:lang w:val="uk-UA"/>
        </w:rPr>
        <w:t xml:space="preserve"> за адресою: Одеська область, м. Чорноморськ,                           вул. Парусна, 11-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розірвання договору оренди землі з фізичною особою-підприємцем Ростокіною О.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грудня 2017 року до Чорноморської міської ради Одеської області надійшли клопотання Пестрякова В.М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20 років земельної ділянки площею 0,0240 га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вул. Парусна, 11-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магазином та фізичної особи-підприємця Ростокіної О.Р. </w:t>
      </w:r>
      <w:r>
        <w:rPr>
          <w:rFonts w:cs="Times New Roman" w:ascii="Times New Roman" w:hAnsi="Times New Roman"/>
          <w:sz w:val="24"/>
          <w:lang w:val="uk-UA"/>
        </w:rPr>
        <w:t>про розірвання договору оренди землі на зазначену земельну ділянку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часткове клопотання заявників строком на 5 ро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Пестрякову Вадиму Миколайовичу</w:t>
      </w:r>
      <w:r>
        <w:rPr>
          <w:rFonts w:cs="Times New Roman" w:ascii="Times New Roman" w:hAnsi="Times New Roman"/>
          <w:sz w:val="24"/>
          <w:lang w:val="uk-UA"/>
        </w:rPr>
        <w:t xml:space="preserve"> в оренду строком на 5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240 га (кадастровий номер 5110800000:02:015:0022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вул. Парусна, 11-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магазином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стрякову Вадиму Миколайовичу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ірвати договір оренди землі № 5, укладений між Чорноморською міською радою Одеської області та фізичною особою-підприємцем Ростокіною О.Р.                                   06 березня 2017 року, номер запису про інше речове право 19461078 від 10.03.2017 року, реєстраційний номер об’єкту нерухомого майна 11970517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2268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240 га (кадастровий номер 5110800000:02:015:0022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вул. Парусна, 11-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магазином за  договором  оренди   землі від 06 березня 2017 року № 5, номер запису про інше речове право 19461078 від 10.03.2017 року, реєстраційний номер об’єкту нерухомого майна 1197051751108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710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9:00Z</dcterms:created>
  <dc:creator>Irina</dc:creator>
  <dc:description/>
  <cp:keywords/>
  <dc:language>en-US</dc:language>
  <cp:lastModifiedBy>Irina</cp:lastModifiedBy>
  <cp:lastPrinted>2018-02-21T15:57:00Z</cp:lastPrinted>
  <dcterms:modified xsi:type="dcterms:W3CDTF">2018-02-21T13:58:00Z</dcterms:modified>
  <cp:revision>7</cp:revision>
  <dc:subject/>
  <dc:title> </dc:title>
</cp:coreProperties>
</file>