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внесення змін  по квартирному</w:t>
      </w:r>
    </w:p>
    <w:p>
      <w:pPr>
        <w:pStyle w:val="Normal"/>
        <w:rPr>
          <w:lang w:val="uk-UA"/>
        </w:rPr>
      </w:pPr>
      <w:r>
        <w:rPr>
          <w:lang w:val="uk-UA"/>
        </w:rPr>
        <w:t>обліку громадян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зглянувши заяви громадян з проханням щодо внесення змін по квартирному обліку та інші матеріали, передбачені «Правилами обліку громадян, які потребують поліпшення житлових умов, і надання їм жилих приміщень», виконавчий комітет Чорноморської міської ради Одеської області установ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- Лис Богдан Васильович просить включити до складу сім</w:t>
      </w:r>
      <w:r>
        <w:rPr/>
        <w:t>’</w:t>
      </w:r>
      <w:r>
        <w:rPr>
          <w:lang w:val="uk-UA"/>
        </w:rPr>
        <w:t>ї по квартирному обліку сина Лиса Дмитра Богдановича, 07.10.2017 року народження, який мешкає з батьками в двокімнатній квартирі № 17 жилою площею 23, 5 кв.м по вул. Данченка, 3-В, де проживають 6 осіб – членів родини, які забезпечені жилою площею менше 6 кв.м на кожного, і відповідно до вимог підпункту 1 пункту 13 «Правил обліку громадян, які потребують поліпшення житлових умов, і надання їм жилих приміщень» потребує поліпшення житлових умов як забезпечений жилою площею нижче за встановлені норми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- Гусакова Алла Анатоліївна просить змінити прізвище в обліковій справі з «Георгі» на «Гусакова» на підставі свідоцтва про шлюб від 16.11.2013 року серія 1-ЖД  № 200070, виданого відділом державної реєстрації актів цивільного стану реєстраційної служби Іллічівського міського управління юстиції в Одеській області, і включити до складу сім’ї по квартирному обліку дітей: Гусакова Данііла Григоровича, 2007 року народження, і Гусакову Софію Григорівну, 2017 року народження, які мешкають з батьками у гуртожитку по вул. Олександрійській, 17 у м. Чорноморську і відповідно до вимог підпункту 6 пункту 13 «Правил обліку громадян, які потребують поліпшення житлових умов, і надання їм жилих приміщень» потребують поліпшення житлових умов як мешканці гуртожитку.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- Максимович Галина Василівна подала заяву про зняття її з квартирного обліку у зв</w:t>
      </w:r>
      <w:r>
        <w:rPr/>
        <w:t>’</w:t>
      </w:r>
      <w:r>
        <w:rPr>
          <w:lang w:val="uk-UA"/>
        </w:rPr>
        <w:t xml:space="preserve">язку з забезпеченням жилою площею;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- Бородін Сергій Петрович помер (актовий запис про смерть № 1006 від 21.12.2017 року, виданий Чорноморським міським відділом державної реєстрації актів цивільного стану Головного територіального управління юстиції в Одеській області).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раховуючи викладене, на підставі пунктів 13,18,26,27 «Правил обліку громадян, які потребують поліпшення житлових умов, і надання їм жилих приміщень», керуючись статтями 30, 52  Закону України «Про місцеве самоврядування в Україні»,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 Включити   до   складу   сім</w:t>
      </w:r>
      <w:r>
        <w:rPr/>
        <w:t>’</w:t>
      </w:r>
      <w:r>
        <w:rPr>
          <w:lang w:val="uk-UA"/>
        </w:rPr>
        <w:t>ї   по   квартирному   обліку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-  Лиса Богдана Васильовича – сина Лиса Дмитра Богдановича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-  Гусакової Алли Анатоліївни – сина Гусакова Данііла Григоровича і доньку Гусакову Софію Григорівну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. Змінити прізвище Гусакової Алли Анатоліївни в обліковій справі з «Георгі» на «Гусакова»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 Зняти з квартирного обліку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-  Максимович Галину Василівну - згідно із заявою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-  Бородіна Сергія Петровича – по смерті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4. </w:t>
      </w:r>
      <w:r>
        <w:rPr/>
        <w:t xml:space="preserve">Контроль за виконанням даного рішення покласти на заступника міського голови </w:t>
      </w:r>
      <w:r>
        <w:rPr>
          <w:lang w:val="uk-UA"/>
        </w:rPr>
        <w:t xml:space="preserve"> Биченка С.Я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7:00Z</dcterms:created>
  <dc:creator>1</dc:creator>
  <dc:description/>
  <cp:keywords/>
  <dc:language>en-US</dc:language>
  <cp:lastModifiedBy>User</cp:lastModifiedBy>
  <cp:lastPrinted>2018-01-04T08:33:00Z</cp:lastPrinted>
  <dcterms:modified xsi:type="dcterms:W3CDTF">2018-01-04T06:44:00Z</dcterms:modified>
  <cp:revision>649</cp:revision>
  <dc:subject/>
  <dc:title> </dc:title>
</cp:coreProperties>
</file>