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2.12.2017 р. № 1534 адреси житловому будинку з прибудовами, мансардою, господарськими будівлями та спорудами,земельній ділянці площею 0,0403га (кадастровий номер 5110800000:02:027:0041), на якій розташовані вищезазначені об’єкти по _ в м.Чорноморську Одеської області, та земельній ділянці площею 0,0056га (адреса розташування: _ в м.Чорноморську Одеської області; кадастровий номер 51100800000:02:027:0037)</w:t>
      </w:r>
      <w:r>
        <w:rPr>
          <w:lang w:val="ru-RU"/>
        </w:rPr>
        <w:t>,</w:t>
      </w:r>
      <w:r>
        <w:rPr/>
        <w:t xml:space="preserve"> що перебувають у власності в рівних частках у _, _, _  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</w:t>
      </w:r>
      <w:r>
        <w:rPr/>
        <w:t>До виконавчих органів Чорноморської міської ради 2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03</w:t>
      </w:r>
      <w:r>
        <w:rPr/>
        <w:t>.201</w:t>
      </w:r>
      <w:r>
        <w:rPr>
          <w:lang w:val="ru-RU"/>
        </w:rPr>
        <w:t>8</w:t>
      </w:r>
      <w:r>
        <w:rPr/>
        <w:t xml:space="preserve"> року вх.№ </w:t>
      </w:r>
      <w:r>
        <w:rPr>
          <w:lang w:val="ru-RU"/>
        </w:rPr>
        <w:t>2694-М</w:t>
      </w:r>
      <w:r>
        <w:rPr/>
        <w:t xml:space="preserve"> надійшло клопотання гр. _, _, _  про 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 об’єкта нерухомого майна від 22.12.2017 р. № 1534 адреси житловому будинку з прибудовами, мансардою, господарськими будівлями та спорудами,земельній ділянці площею 0,0403га (кадастровий номер 5110800000:02:027:0041), на якій розташовані вищезазначені об’єкти по вул.Перемоги,10 в м.Чорноморську Одеської області, та земельній ділянці площею 0,0056га (адреса розташування: _</w:t>
      </w:r>
      <w:r>
        <w:rPr>
          <w:lang w:val="ru-RU"/>
        </w:rPr>
        <w:t xml:space="preserve"> </w:t>
      </w:r>
      <w:r>
        <w:rPr/>
        <w:t>в м.Чорноморську Одеської області; кадастровий номер 51100800000:02:027:0037),</w:t>
      </w:r>
      <w:r>
        <w:rPr>
          <w:lang w:val="ru-RU"/>
        </w:rPr>
        <w:t xml:space="preserve"> </w:t>
      </w:r>
      <w:r>
        <w:rPr/>
        <w:t xml:space="preserve">що перебувають у власності в рівних частках у _, _, _.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1.12.2017 року  № 1542 та керуючись статтями  37, 52 Закону України «Про місцеве самоврядування в Україні»,</w:t>
      </w:r>
    </w:p>
    <w:p>
      <w:pPr>
        <w:pStyle w:val="2"/>
        <w:ind w:right="-46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820" w:hanging="0"/>
        <w:rPr/>
      </w:pPr>
      <w:r>
        <w:rPr/>
        <w:t xml:space="preserve">          </w:t>
      </w:r>
      <w:r>
        <w:rPr/>
        <w:t>1. Житловому будинку літ.А  з прибудовами літ.а, літ.а1, літ.А1, мансардою літ.МС загальною площею 147,9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, житловою-69,3 </w:t>
      </w:r>
      <w:r>
        <w:rPr>
          <w:szCs w:val="24"/>
          <w:lang w:eastAsia="ar-SA"/>
        </w:rPr>
        <w:t>м</w:t>
      </w:r>
      <w:r>
        <w:rPr>
          <w:szCs w:val="24"/>
          <w:vertAlign w:val="superscript"/>
          <w:lang w:eastAsia="ar-SA"/>
        </w:rPr>
        <w:t>2</w:t>
      </w:r>
      <w:r>
        <w:rPr/>
        <w:t>, господарським будівлям та спорудам,земельній ділянці площею 0,0403га (кадастровий номер 5110800000:02:027:0041), на якій розташовані вищезазначені об’єкти по вул.Перемоги,10 в м.Чорноморську Одеської області, та земельній ділянці площею 0,0056га (адреса розташування: _ в м.Чорноморську Одеської області; кадастровий номер 51100800000:02:027:0037), що перебувають у власності в рівних частках у _, _, _,  зі зміною типу об’єкта з квартири на житловий</w:t>
      </w:r>
      <w:r>
        <w:rPr>
          <w:lang w:val="ru-RU"/>
        </w:rPr>
        <w:t xml:space="preserve"> </w:t>
      </w:r>
      <w:r>
        <w:rPr/>
        <w:t xml:space="preserve"> будинок,</w:t>
      </w:r>
      <w:r>
        <w:rPr>
          <w:lang w:val="ru-RU"/>
        </w:rPr>
        <w:t xml:space="preserve">   </w:t>
      </w:r>
      <w:r>
        <w:rPr/>
        <w:t xml:space="preserve"> присвоїти   адресу: </w:t>
      </w:r>
      <w:r>
        <w:rPr>
          <w:lang w:val="ru-RU"/>
        </w:rPr>
        <w:t xml:space="preserve">  </w:t>
      </w:r>
      <w:r>
        <w:rPr/>
        <w:t xml:space="preserve"> Одеська   область,</w:t>
      </w:r>
      <w:r>
        <w:rPr>
          <w:lang w:val="ru-RU"/>
        </w:rPr>
        <w:t xml:space="preserve">  </w:t>
      </w:r>
      <w:r>
        <w:rPr/>
        <w:t xml:space="preserve"> м. Чорноморськ,</w:t>
      </w:r>
      <w:r>
        <w:rPr>
          <w:lang w:val="ru-RU"/>
        </w:rPr>
        <w:t xml:space="preserve"> </w:t>
      </w:r>
      <w:r>
        <w:rPr/>
        <w:t xml:space="preserve"> _.  </w:t>
      </w:r>
    </w:p>
    <w:p>
      <w:pPr>
        <w:pStyle w:val="2"/>
        <w:ind w:right="-4820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 </w:t>
      </w:r>
      <w:r>
        <w:rPr/>
        <w:t>Управлінню архітектури та містобудування Чорноморської міської ради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lang w:val="ru-RU"/>
        </w:rPr>
        <w:t xml:space="preserve">3.    Рішення виконавчого комітету Чорноморської  міської ради   від   22.03.2018 року 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2  вважати таким,  що втратило чинність.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00:00Z</dcterms:created>
  <dc:creator>ПОЛЬЗОВАТЕЛЬ</dc:creator>
  <dc:description/>
  <cp:keywords/>
  <dc:language>en-US</dc:language>
  <cp:lastModifiedBy>Hawk</cp:lastModifiedBy>
  <cp:lastPrinted>2018-03-27T15:38:00Z</cp:lastPrinted>
  <dcterms:modified xsi:type="dcterms:W3CDTF">2018-04-05T06:33:00Z</dcterms:modified>
  <cp:revision>7</cp:revision>
  <dc:subject/>
  <dc:title>                                           </dc:title>
</cp:coreProperties>
</file>