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9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    надання    матеріальної    допомоги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TextBodyIndent"/>
        <w:ind w:firstLine="708"/>
        <w:rPr/>
      </w:pPr>
      <w:r>
        <w:rPr/>
        <w:t xml:space="preserve">Відповідно  до поданих заяв  Чорноморському  міському  голові  від  жителів міста  про надання матеріальної допомоги  </w:t>
      </w:r>
      <w:r>
        <w:rPr>
          <w:szCs w:val="20"/>
        </w:rPr>
        <w:t>громадянам, які знаходяться у скрутному становищі та потребують лікування або вирішення життєво - важливих проблем</w:t>
      </w:r>
      <w:r>
        <w:rPr/>
        <w:t xml:space="preserve">, згідно  з п.12 р. </w:t>
      </w:r>
      <w:r>
        <w:rPr>
          <w:lang w:val="en-US"/>
        </w:rPr>
        <w:t>I</w:t>
      </w:r>
      <w:r>
        <w:rPr/>
        <w:t>, п.7 р. ІІІ міської цільової Програми соціального захисту та соціальної підтримки ветеранів, інвалідів, одиноких пенсіонерів, малозабезпечених верств населення, молоді, сімей з дітьми, дітей-сиріт та дітей, позбавлених батьківського піклування, Чорноморської територіальної  громади  на 2016-2020  роки,  затвердженої  рішенням  Чорноморської  міської  ради від 06.01.2016 р.  № 29-</w:t>
      </w:r>
      <w:r>
        <w:rPr>
          <w:lang w:val="en-US"/>
        </w:rPr>
        <w:t>VII</w:t>
      </w:r>
      <w:r>
        <w:rPr/>
        <w:t xml:space="preserve">, керуючись          ст. ст. 52, 64 Закону України “Про місцеве самоврядування в Україні”, 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920" w:leader="none"/>
          <w:tab w:val="left" w:pos="8100" w:leader="none"/>
          <w:tab w:val="left" w:pos="8280" w:leader="none"/>
        </w:tabs>
        <w:ind w:firstLine="708"/>
        <w:rPr/>
      </w:pPr>
      <w:r>
        <w:rPr/>
        <w:t xml:space="preserve">1. Надати одноразову матеріальну  допомогу з коштів міського бюджету,  передбачених  на  соціальний  захист  населення: </w:t>
      </w:r>
    </w:p>
    <w:p>
      <w:pPr>
        <w:pStyle w:val="TextBodyIndent"/>
        <w:tabs>
          <w:tab w:val="clear" w:pos="708"/>
          <w:tab w:val="left" w:pos="7920" w:leader="none"/>
          <w:tab w:val="left" w:pos="8100" w:leader="none"/>
          <w:tab w:val="left" w:pos="8280" w:leader="none"/>
        </w:tabs>
        <w:ind w:firstLine="708"/>
        <w:rPr/>
      </w:pPr>
      <w:r>
        <w:rPr/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3060"/>
        <w:gridCol w:w="2520"/>
        <w:gridCol w:w="1068"/>
        <w:gridCol w:w="720"/>
      </w:tblGrid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цькій Людмилі Анатоліївні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 </w:t>
            </w:r>
            <w:r>
              <w:rPr>
                <w:lang w:val="uk-UA"/>
              </w:rPr>
              <w:t>Лазурна, _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</w:t>
            </w:r>
            <w:r>
              <w:rPr/>
              <w:t>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руюч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нкарук Олені Володимирівні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пр. Миру,</w:t>
            </w:r>
            <w:r>
              <w:rPr>
                <w:lang w:val="uk-UA"/>
              </w:rPr>
              <w:t xml:space="preserve"> _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истикову Володимиру Костянтиновичу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 </w:t>
            </w:r>
            <w:r>
              <w:rPr>
                <w:lang w:val="uk-UA"/>
              </w:rPr>
              <w:t>Морська, _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</w:t>
            </w:r>
            <w:r>
              <w:rPr/>
              <w:t>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чневу Юрію Павловичу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сел. Олександрівка,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>Садова, _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нелюку Андрію Івановичу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сел. Олександрівка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ул.</w:t>
            </w:r>
            <w:r>
              <w:rPr>
                <w:lang w:val="uk-UA"/>
              </w:rPr>
              <w:t>Товстого, _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</w:t>
            </w:r>
            <w:r>
              <w:rPr/>
              <w:t>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нгі Наталі Олександрівні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ел. </w:t>
            </w:r>
            <w:r>
              <w:rPr>
                <w:lang w:val="uk-UA"/>
              </w:rPr>
              <w:t>Малодолинське</w:t>
            </w:r>
            <w:r>
              <w:rPr/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ул.</w:t>
            </w:r>
            <w:r>
              <w:rPr>
                <w:lang w:val="uk-UA"/>
              </w:rPr>
              <w:t>Зелена, _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</w:t>
            </w:r>
            <w:r>
              <w:rPr/>
              <w:t>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енюку Роману Борисовичу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ел. </w:t>
            </w:r>
            <w:r>
              <w:rPr>
                <w:lang w:val="uk-UA"/>
              </w:rPr>
              <w:t>Малодолинське</w:t>
            </w:r>
            <w:r>
              <w:rPr/>
              <w:t>,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>Шмідта, _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</w:t>
            </w:r>
            <w:r>
              <w:rPr/>
              <w:t>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оловій Наталі Володимирівні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пр. Миру,</w:t>
            </w:r>
            <w:r>
              <w:rPr>
                <w:lang w:val="uk-UA"/>
              </w:rPr>
              <w:t xml:space="preserve"> _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</w:t>
            </w:r>
            <w:r>
              <w:rPr/>
              <w:t>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иці Юрію Борисовичу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вул </w:t>
            </w:r>
            <w:r>
              <w:rPr>
                <w:lang w:val="uk-UA"/>
              </w:rPr>
              <w:t>Олександрійсь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 _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</w:t>
            </w:r>
            <w:r>
              <w:rPr/>
              <w:t>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ісленку Сергію Вікторовичу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 </w:t>
            </w:r>
            <w:r>
              <w:rPr>
                <w:lang w:val="uk-UA"/>
              </w:rPr>
              <w:t>Корабельна, _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</w:t>
            </w:r>
            <w:r>
              <w:rPr/>
              <w:t>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доровій Олені Іванівні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сел. Олександрівка,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Київська, _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</w:t>
            </w:r>
            <w:r>
              <w:rPr/>
              <w:t>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пчиній Марії Самійлівні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 </w:t>
            </w:r>
            <w:r>
              <w:rPr>
                <w:lang w:val="uk-UA"/>
              </w:rPr>
              <w:t>Парусна, _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</w:t>
            </w:r>
            <w:r>
              <w:rPr/>
              <w:t>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єчник Ірині Андріївні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пр. Миру,</w:t>
            </w:r>
            <w:r>
              <w:rPr>
                <w:lang w:val="uk-UA"/>
              </w:rPr>
              <w:t xml:space="preserve"> _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</w:t>
            </w:r>
            <w:r>
              <w:rPr/>
              <w:t>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Рибалці Миколі Васильович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атр</w:t>
            </w:r>
            <w:r>
              <w:rPr>
                <w:lang w:val="en-US"/>
              </w:rPr>
              <w:t>і</w:t>
            </w:r>
            <w:r>
              <w:rPr>
                <w:lang w:val="uk-UA"/>
              </w:rPr>
              <w:t>отична, _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</w:t>
            </w:r>
            <w:r>
              <w:rPr/>
              <w:t>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Земко Катерині Юріївні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вул.Паркова,</w:t>
            </w:r>
            <w:r>
              <w:rPr>
                <w:lang w:val="uk-UA"/>
              </w:rPr>
              <w:t xml:space="preserve"> _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</w:t>
            </w:r>
            <w:r>
              <w:rPr/>
              <w:t>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>
          <w:trHeight w:val="331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1068" w:type="dxa"/>
            <w:tcBorders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Фінансовому управлінню Чорноморської міської ради (Яковенко О.М.) перерахувати виконавчому комітету Чорноморської міської  ради 190190,00 грн., з  урахуванням  0,1 %   відшкодувань  за послуги банку (190,00 грн.), за рахунок коштів міського бюджету, передбачених на соціальний захист населе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Відділу бухгалтерського обліку та звітності виконавчого комітету Чорноморської міської ради ( Бонєва О.В.) виплатити матеріальну  допомог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Контроль    за    виконанням    даного    рішення   покласти    на    заступника  міського  голови  Чумель Н.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В.Я.Хмель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2" w:right="1287" w:gutter="0" w:header="0" w:top="1134" w:footer="0" w:bottom="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6:42:00Z</dcterms:created>
  <dc:creator>User</dc:creator>
  <dc:description/>
  <cp:keywords/>
  <dc:language>en-US</dc:language>
  <cp:lastModifiedBy>Hawk</cp:lastModifiedBy>
  <cp:lastPrinted>2018-04-06T14:05:00Z</cp:lastPrinted>
  <dcterms:modified xsi:type="dcterms:W3CDTF">2018-04-10T11:29:00Z</dcterms:modified>
  <cp:revision>27</cp:revision>
  <dc:subject/>
  <dc:title>Про    надання    матеріальної    допомоги  </dc:title>
</cp:coreProperties>
</file>