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caps/>
          <w:color w:val="FFFFFF"/>
          <w:spacing w:val="-15"/>
          <w:sz w:val="32"/>
          <w:szCs w:val="32"/>
        </w:rPr>
        <w:t xml:space="preserve">е н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4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szCs w:val="24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12.04.2018                                                                  № 3</w:t>
      </w:r>
      <w:r>
        <w:rPr>
          <w:rFonts w:cs="Times New Roman" w:ascii="Times New Roman" w:hAnsi="Times New Roman"/>
          <w:sz w:val="32"/>
          <w:szCs w:val="32"/>
          <w:lang w:val="uk-UA"/>
        </w:rPr>
        <w:t>35/31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right="467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площею 0,0045 га товариству з обмеженою відповідальністю "КАЙМАН-1" за адресою: Одеська область, м. Чорноморськ,              вул. Ізмаїльська, 13-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6 січня 2018 року до Чорноморської міської ради Одеської області надійшла заява товариства з обмеженою відповідальністю "КАЙМАН-1" про поновлення договору оренди землі  площею 0,0045 га під існуючим кафе за адресою: Одеська область,                      м. Чорноморськ, вул. Ізмаїльська, 13-А строком на 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29 березня 2017 року № 10, номер запису про інше речове право 19948067                                    від 06.04.2017 року, реєстраційний номер об’єкту нерухомого майна 3449215110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товариству з обмеженою відповідальністю "КАЙМАН-1" договір оренди землі площею 0,0045 га (кадастровий номер 5110800000:02:017:0055)                           під існуючим кафе за адресою: Одеська область, м. Чорноморськ, вул. Ізмаїльська, 13-А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КАЙМАН-1"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товариством з обмеженою відповідальністю "КАЙМАН-1" пункту 2 цього рішення Чорноморська міська рада Одеської області має право скасувати дан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ірвати договір оренди землі від 29 березня 2017 року № 10 на земельну ділянку площею 0,0045 га (кадастровий номер 5110800000:02:017:0055) під існуючим кафе за адресою: Одеська область, м. Чорноморськ, вул. Ізмаїльська, 13-А, номер запису про інше речове право 19948067 від 06.04.2017 року, реєстраційний номер об’єкту нерухомого майна 34492151108.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площею 0,0045 га (кадастровий номер 5110800000:02:017:0055) під існуючим кафе за адресою: Одеська область, м. Чорноморськ, вул. Ізмаїльська, 13-А за  договором  оренди   землі від 29 березня 2017 року № 10, номер запису про інше речове право 19948067                                    від 06.04.2017 року, реєстраційний номер об’єкту нерухомого майна 344921511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7:00Z</dcterms:created>
  <dc:creator>Irina</dc:creator>
  <dc:description/>
  <cp:keywords/>
  <dc:language>en-US</dc:language>
  <cp:lastModifiedBy>Lilia</cp:lastModifiedBy>
  <cp:lastPrinted>2017-12-06T16:31:00Z</cp:lastPrinted>
  <dcterms:modified xsi:type="dcterms:W3CDTF">2018-04-16T05:45:00Z</dcterms:modified>
  <cp:revision>4</cp:revision>
  <dc:subject/>
  <dc:title> </dc:title>
</cp:coreProperties>
</file>