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caps/>
          <w:color w:val="FFFFFF"/>
          <w:spacing w:val="-15"/>
          <w:sz w:val="32"/>
          <w:szCs w:val="32"/>
        </w:rPr>
        <w:t xml:space="preserve">е н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Cs w:val="24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12.04.2018                                                                  № 3</w:t>
      </w:r>
      <w:r>
        <w:rPr>
          <w:rFonts w:cs="Times New Roman" w:ascii="Times New Roman" w:hAnsi="Times New Roman"/>
          <w:sz w:val="32"/>
          <w:szCs w:val="32"/>
          <w:lang w:val="uk-UA"/>
        </w:rPr>
        <w:t>35/1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громадській організації "ДАЧНЕ ТОВАРИСТВО "КЛУБ РИБАЛОК-АМАТОРІВ" дозволу на розробку технічної документації із землеустрою щодо інвентаризації земель за адресою: Одеська область, м. Чорноморськ,                с. Бурлача Балка, вул. Чорноморська дорога 2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4 січня 2018 року до Чорноморської міської ради Одеської області надійшло клопотання громадської організації "ДАЧНЕ ТОВАРИСТВО "КЛУБ РИБАЛОК-АМАТОРІВ" про надання дозволу на розробку технічної документації із землеустрою щодо інвентаризації земель за адресою: Одеська область, м. Чорноморськ, с. Бурлача Балка, вул. Чорноморська дорога 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123 Земельного кодексу України, статті 57 Закону України "Про землеустрій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                     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громадській організації "ДАЧНЕ ТОВАРИСТВО "КЛУБ РИБАЛОК-АМАТОРІВ" дозвіл на розробку технічної документації із землеустрою щодо інвентаризації земель за адресою: Одеська область, м. Чорноморськ, с. Бурлача Балка,       вул. Чорноморська дорога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84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1843" w:leader="none"/>
        </w:tabs>
        <w:ind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В.Я.Хмельнюк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5:05:00Z</dcterms:created>
  <dc:creator>Irina</dc:creator>
  <dc:description/>
  <cp:keywords/>
  <dc:language>en-US</dc:language>
  <cp:lastModifiedBy>Lilia</cp:lastModifiedBy>
  <cp:lastPrinted>2017-01-12T13:44:00Z</cp:lastPrinted>
  <dcterms:modified xsi:type="dcterms:W3CDTF">2018-04-16T05:26:00Z</dcterms:modified>
  <cp:revision>4</cp:revision>
  <dc:subject/>
  <dc:title> </dc:title>
</cp:coreProperties>
</file>