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Про</w:t>
      </w:r>
      <w:r>
        <w:rPr>
          <w:lang w:val="uk-UA"/>
        </w:rPr>
        <w:t xml:space="preserve"> внесення змін  по квартирному</w:t>
      </w:r>
    </w:p>
    <w:p>
      <w:pPr>
        <w:pStyle w:val="Normal"/>
        <w:rPr>
          <w:lang w:val="uk-UA"/>
        </w:rPr>
      </w:pPr>
      <w:r>
        <w:rPr>
          <w:lang w:val="uk-UA"/>
        </w:rPr>
        <w:t>обліку громадян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Розглянувши заяви громадян з проханням щодо внесення змін по квартирному обліку та інші матеріали, передбачені «Правилами обліку громадян, які потребують поліпшення житлових умов, і надання їм жилих приміщень», виконавчий комітет Чорноморської міської ради Одеської області установ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- Гвоздєва Світлана Володимирівна просить  включити  у  склад  сім’ї  по  квартирному   обліку доньку Гвоздєву Анастасію Геннадіївну, 2018 року народження, яка мешкає з батьками в двокімнатній квартирі № 48 жилою площею 29,1 кв.м по проспекту Миру, 26 у м. Чорноморську, де проживають 12 осіб – членів родини, які забезпечені жилою площею менше 6 кв.м на кожного, і  потребує поліпшення житлових умов відповідно до вимог підпункту 1 пункту 13 «Правил обліку громадян, які потребують поліпшення житлових умов, і надання їм жилих приміщень» як забезпечена жилою площею нижче за встановлені норми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- Коршунов Сергій Олександрович перебував на квартирному обліку з 22.06.2017 року з правом позачергового отримання житла як інвалід війни 2 групи з числа учасників бойових</w:t>
      </w:r>
      <w:r>
        <w:rPr/>
        <w:t xml:space="preserve"> </w:t>
      </w:r>
      <w:r>
        <w:rPr>
          <w:lang w:val="uk-UA"/>
        </w:rPr>
        <w:t xml:space="preserve">дій АТО на Сході України. У зв’язку зі смертю він підлягає зняттю з квартирного обліку (копія свідоцтва про смерть серії </w:t>
      </w:r>
      <w:r>
        <w:rPr>
          <w:lang w:val="en-US"/>
        </w:rPr>
        <w:t>I</w:t>
      </w:r>
      <w:r>
        <w:rPr>
          <w:lang w:val="uk-UA"/>
        </w:rPr>
        <w:t xml:space="preserve">–ЖД № 527055 від 21.03.2018 року, яке видано Чорноморським міським відділом державної реєстрації актів цивільного стану Головного територіального управління юстиції в Одеській області)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Враховуючи викладене, на підставі пунктів 13,18,26.29,46 «Правил обліку громадян, які потребують    поліпшення    житлових   умов, і надання  їм  жилих приміщень», керуючись статтями 30, 52  Закону України «Про місцеве самоврядування в Україні»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Включити до складу сім’ї по квартирному обліку Гвоздєвої Світлани Володимирівни доньку Гвоздєву Анастасію Геннадіївну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2.  Зняти з квартирного обліку Коршунова Сергія Олександровича по смерті.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3</w:t>
      </w:r>
      <w:r>
        <w:rPr/>
        <w:t xml:space="preserve">. Контроль за виконанням даного рішення покласти на заступника міського голови </w:t>
      </w:r>
      <w:r>
        <w:rPr>
          <w:lang w:val="uk-UA"/>
        </w:rPr>
        <w:t xml:space="preserve"> Биченка С.Я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В.Я. Хмельнюк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  <w:tab/>
        <w:t xml:space="preserve">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1</dc:creator>
  <dc:description/>
  <cp:keywords/>
  <dc:language>en-US</dc:language>
  <cp:lastModifiedBy>User</cp:lastModifiedBy>
  <cp:lastPrinted>2018-03-28T09:00:00Z</cp:lastPrinted>
  <dcterms:modified xsi:type="dcterms:W3CDTF">2018-03-28T06:00:00Z</dcterms:modified>
  <cp:revision>611</cp:revision>
  <dc:subject/>
  <dc:title> </dc:title>
</cp:coreProperties>
</file>