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новоутвореним  об’єктам нерухомого майна (часткою 1/1) згідно з висновком КП «БТІ» Чорноморської міської ради Одеської області  щодо технічної можливості поділу  об’єкту нерухомого майна від 21.05.2018 р. № 523 - житловим будинкам  з господарчими будівлями і спорудами та  земельним ділянкам (згідно схеми), які утворені в результаті поділу земельної ділянки  площею 0,15га (кадастровий номер 5110800000:05:011:0019) за адресою: Одеська область,   м.Чорноморськ,  с.Малодолинське,</w:t>
      </w:r>
    </w:p>
    <w:p>
      <w:pPr>
        <w:pStyle w:val="2"/>
        <w:ind w:right="-1" w:hanging="0"/>
        <w:rPr/>
      </w:pPr>
      <w:r>
        <w:rPr/>
        <w:t>вул.</w:t>
      </w:r>
      <w:r>
        <w:rPr>
          <w:lang w:val="ru-RU"/>
        </w:rPr>
        <w:t>_</w:t>
      </w:r>
      <w:r>
        <w:rPr/>
        <w:t>,</w:t>
      </w:r>
      <w:r>
        <w:rPr>
          <w:lang w:val="ru-RU"/>
        </w:rPr>
        <w:t xml:space="preserve"> _</w:t>
      </w:r>
      <w:r>
        <w:rPr/>
        <w:t xml:space="preserve">,   власниками земельної ділянки  та об’єкту нерухомого майна є </w:t>
      </w:r>
      <w:r>
        <w:rPr>
          <w:lang w:val="ru-RU"/>
        </w:rPr>
        <w:t>_</w:t>
      </w:r>
      <w:r>
        <w:rPr/>
        <w:t xml:space="preserve"> та </w:t>
      </w:r>
      <w:r>
        <w:rPr>
          <w:lang w:val="ru-RU"/>
        </w:rPr>
        <w:t>_.</w:t>
      </w:r>
      <w:r>
        <w:rPr/>
        <w:t xml:space="preserve">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>Чорномор</w:t>
      </w:r>
      <w:r>
        <w:rPr>
          <w:szCs w:val="24"/>
        </w:rPr>
        <w:t>ської міської ради Одеської області 31.05.201</w:t>
      </w:r>
      <w:r>
        <w:rPr>
          <w:szCs w:val="24"/>
          <w:lang w:val="ru-RU"/>
        </w:rPr>
        <w:t>8</w:t>
      </w:r>
      <w:r>
        <w:rPr>
          <w:szCs w:val="24"/>
        </w:rPr>
        <w:t xml:space="preserve"> року вх. № 1940-Д надійшло  клопотання гр.</w:t>
      </w:r>
      <w:r>
        <w:rPr>
          <w:szCs w:val="24"/>
          <w:lang w:val="ru-RU"/>
        </w:rPr>
        <w:t>_</w:t>
      </w:r>
      <w:r>
        <w:rPr>
          <w:szCs w:val="24"/>
        </w:rPr>
        <w:t xml:space="preserve"> та </w:t>
      </w:r>
      <w:r>
        <w:rPr>
          <w:szCs w:val="24"/>
          <w:lang w:val="ru-RU"/>
        </w:rPr>
        <w:t>_</w:t>
      </w:r>
      <w:r>
        <w:rPr>
          <w:szCs w:val="24"/>
        </w:rPr>
        <w:t xml:space="preserve">  про присвоєння адреси </w:t>
      </w:r>
      <w:r>
        <w:rPr/>
        <w:t>новоутвореним  об’єктам нерухомого майна ( часткою 1\1)  згідно з висновком КП «БТІ» Чорноморської міської ради Одеської області  щодо технічної можливості поділу  об’єкту нерухомого майна від 21.05.2018 р. № 523 - житловим будинкам  з господарчими будівлями і спорудами та  земельним ділянкам (згідно схеми), які утворені в результаті поділу земельної ділянки  площею 0,15га (кадастровий номер 5110800000:05:011:0019) за адресою: Одеська область,   м.Чорноморськ,  с.Малодолинське, вул.</w:t>
      </w:r>
      <w:r>
        <w:rPr>
          <w:lang w:val="ru-RU"/>
        </w:rPr>
        <w:t>_</w:t>
      </w:r>
      <w:r>
        <w:rPr/>
        <w:t>,</w:t>
      </w:r>
      <w:r>
        <w:rPr>
          <w:lang w:val="ru-RU"/>
        </w:rPr>
        <w:t xml:space="preserve"> _</w:t>
      </w:r>
      <w:r>
        <w:rPr/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/>
        <w:t xml:space="preserve">Надані заявниками 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21.05.2018 року  № 524 та керуючись Порядком ведення словників Державного реєстру речових прав на нерухоме майно, затвердженим    наказом    Міністерства   юстиції   України  від  06.07.2012 року № 1014/5, </w:t>
      </w:r>
    </w:p>
    <w:p>
      <w:pPr>
        <w:pStyle w:val="2"/>
        <w:ind w:right="-4395" w:hanging="0"/>
        <w:rPr/>
      </w:pPr>
      <w:r>
        <w:rPr>
          <w:szCs w:val="24"/>
        </w:rPr>
        <w:t xml:space="preserve">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Житловому будинку літ.Ж </w:t>
      </w:r>
      <w:r>
        <w:rPr>
          <w:szCs w:val="24"/>
          <w:vertAlign w:val="superscript"/>
          <w:lang w:eastAsia="ar-SA"/>
        </w:rPr>
        <w:t xml:space="preserve"> </w:t>
      </w:r>
      <w:r>
        <w:rPr/>
        <w:t>з господарчими будівлями: літ.Д-сарай, літ.Е- гараж, літ.З-вбиральня, літ.И-літній душ; спорудами: №1-цистерна, №2-огорожа, та земельній ділянці (згідно схеми), яка утворена в результаті поділу земельної ділянки  площею 0,15га (кадастровий номер 5110800000:05:011:0019) за адресою: Одеська область,   м.Чорноморськ,  с.Малодолинське, вул.__, _, власником  земельної  ділянки  та  об’єкту нерухомості  є  _, залишити адресу: Одеська область, м.Чорноморськ, с.Малодолинське, вулиця _, № 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2. Житловому будинку літ.А </w:t>
      </w:r>
      <w:r>
        <w:rPr>
          <w:szCs w:val="24"/>
          <w:vertAlign w:val="superscript"/>
          <w:lang w:eastAsia="ar-SA"/>
        </w:rPr>
        <w:t xml:space="preserve"> </w:t>
      </w:r>
      <w:r>
        <w:rPr/>
        <w:t xml:space="preserve">з господарчими будівлями: літ.Б,В,Г-сараї, літ.К- навіс; спорудами: №3- ворота, №2-огорожа,  </w:t>
      </w:r>
      <w:r>
        <w:rPr>
          <w:lang w:val="en-US"/>
        </w:rPr>
        <w:t>I</w:t>
      </w:r>
      <w:r>
        <w:rPr/>
        <w:t xml:space="preserve"> – покриття, та земельній ділянці (згідно схеми), яка утворена в результаті поділу земельної ділянки  площею 0,15га (кадастровий номер 5110800000:05:011:0019) за адресою: Одеська область,   м.Чорноморськ,  с.Малодолинське, вул._, _, власником  земельної  ділянки  та  об’єкту нерухомості  є  _, присвоїти адресу: Одеська область, м.Чорноморськ, с.Малодолинське, вулиця  _, №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6:00Z</dcterms:created>
  <dc:creator>ПОЛЬЗОВАТЕЛЬ</dc:creator>
  <dc:description/>
  <cp:keywords/>
  <dc:language>en-US</dc:language>
  <cp:lastModifiedBy>service1</cp:lastModifiedBy>
  <cp:lastPrinted>2018-06-05T15:29:00Z</cp:lastPrinted>
  <dcterms:modified xsi:type="dcterms:W3CDTF">2018-06-25T14:20:00Z</dcterms:modified>
  <cp:revision>7</cp:revision>
  <dc:subject/>
  <dc:title>                                           </dc:title>
</cp:coreProperties>
</file>