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5880"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ind w:firstLine="708"/>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Додаток до рішення виконавчо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5880"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ind w:firstLine="708"/>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комітету Чорноморської міської ради</w:t>
      </w:r>
    </w:p>
    <w:p>
      <w:pPr>
        <w:pStyle w:val="Normal"/>
        <w:tabs>
          <w:tab w:val="left" w:pos="708" w:leader="none"/>
          <w:tab w:val="left" w:pos="1416" w:leader="none"/>
          <w:tab w:val="left" w:pos="2124" w:leader="none"/>
          <w:tab w:val="left" w:pos="2832" w:leader="none"/>
          <w:tab w:val="left" w:pos="3540" w:leader="none"/>
          <w:tab w:val="left" w:pos="4248" w:leader="none"/>
        </w:tabs>
        <w:ind w:firstLine="708"/>
        <w:rPr>
          <w:rFonts w:ascii="Times New Roman" w:hAnsi="Times New Roman" w:cs="Times New Roman"/>
          <w:sz w:val="24"/>
          <w:szCs w:val="24"/>
          <w:lang w:val="uk-UA"/>
        </w:rPr>
      </w:pPr>
      <w:r>
        <w:rPr>
          <w:rFonts w:cs="Times New Roman" w:ascii="Times New Roman" w:hAnsi="Times New Roman"/>
          <w:sz w:val="24"/>
          <w:szCs w:val="24"/>
          <w:lang w:val="uk-UA"/>
        </w:rPr>
        <w:tab/>
        <w:tab/>
        <w:tab/>
        <w:tab/>
        <w:tab/>
        <w:tab/>
        <w:tab/>
        <w:t>Одеської облас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5670"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ind w:firstLine="708"/>
        <w:rPr/>
      </w:pPr>
      <w:r>
        <w:rPr>
          <w:rFonts w:cs="Times New Roman" w:ascii="Times New Roman" w:hAnsi="Times New Roman"/>
          <w:sz w:val="24"/>
          <w:szCs w:val="24"/>
          <w:lang w:val="uk-UA"/>
        </w:rPr>
        <w:tab/>
        <w:tab/>
        <w:t xml:space="preserve">                                                        </w:t>
        <w:tab/>
        <w:t xml:space="preserve">    від_________2018 р. №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5670"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ind w:firstLine="708"/>
        <w:rPr>
          <w:rFonts w:ascii="Times New Roman" w:hAnsi="Times New Roman" w:cs="Times New Roman"/>
          <w:sz w:val="24"/>
          <w:szCs w:val="24"/>
          <w:lang w:val="uk-UA"/>
        </w:rPr>
      </w:pPr>
      <w:r>
        <w:rPr>
          <w:rFonts w:cs="Times New Roman" w:ascii="Times New Roman" w:hAnsi="Times New Roman"/>
          <w:sz w:val="24"/>
          <w:szCs w:val="24"/>
          <w:lang w:val="uk-UA"/>
        </w:rPr>
        <w:tab/>
        <w:tab/>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center"/>
        <w:rPr>
          <w:rFonts w:ascii="Times New Roman" w:hAnsi="Times New Roman" w:cs="Times New Roman"/>
          <w:sz w:val="24"/>
          <w:szCs w:val="24"/>
          <w:lang w:val="uk-UA"/>
        </w:rPr>
      </w:pPr>
      <w:r>
        <w:rPr>
          <w:rFonts w:cs="Times New Roman" w:ascii="Times New Roman" w:hAnsi="Times New Roman"/>
          <w:sz w:val="24"/>
          <w:szCs w:val="24"/>
          <w:lang w:val="uk-UA"/>
        </w:rPr>
        <w:t>Перелік фізичних осіб,</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яким надається дозвіл на вчинення правочинів щодо майна/житла,  право власності  на яке або право користування яким мають ді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firstLine="360"/>
        <w:jc w:val="both"/>
        <w:rPr>
          <w:rFonts w:ascii="Times New Roman" w:hAnsi="Times New Roman" w:cs="Times New Roman"/>
          <w:sz w:val="24"/>
          <w:szCs w:val="24"/>
          <w:lang w:val="uk-UA"/>
        </w:rPr>
      </w:pPr>
      <w:r>
        <w:rPr>
          <w:rFonts w:cs="Times New Roman" w:ascii="Times New Roman" w:hAnsi="Times New Roman"/>
          <w:sz w:val="24"/>
          <w:szCs w:val="24"/>
          <w:lang w:val="uk-UA"/>
        </w:rPr>
        <w:t>1.Надати дозвіл на вчинення правочину – дарування  частин  квартири № 81 в будинку № 15 по вулиці Олександрійській  в м. Чорноморську, які належать на праві власності співвласникам  Макогонюку Ігорю Миколайовичу, Макогонюку Миколі Івановичу, на ім’я Макогонюка Іллі Ігоровича, за умовою збереження права користування вказаним житлом малолітнього Макогонюка Іллі Ілліча, 19.08.2015 р. н., та за згодою батьків Макогонюка Іллі Ігоровича, Макогонюк Євгенії Вікторівни.</w:t>
      </w:r>
    </w:p>
    <w:p>
      <w:pPr>
        <w:pStyle w:val="Normal"/>
        <w:ind w:firstLine="360"/>
        <w:jc w:val="both"/>
        <w:rPr/>
      </w:pPr>
      <w:r>
        <w:rPr>
          <w:rFonts w:cs="Times New Roman" w:ascii="Times New Roman" w:hAnsi="Times New Roman"/>
          <w:sz w:val="24"/>
          <w:szCs w:val="24"/>
          <w:lang w:val="uk-UA"/>
        </w:rPr>
        <w:t>2. Надати   дозвіл  на   вчинення    правочину  – дарування  квартири № 78 в будинку № 14-А по вулиці Парковій  в м. Чорноморську, яка належить на праві власності бабусі  Козирєвій Надії Борисівні, на ім’я її дочки Соловйової Анни Анатоліївни, за умовою збереження права користування житлом малолітньої Соловйової Ліліани Олександрівни, 18.11.2009 р. н, а також  збереження права користування житлом малолітнього  Соловйова Леоніда Олександровича, 20.08.2015 р. н. за адресою: м. Чорноморськ, вулиця Паркова, 4, квартира № 108, та за згодою їх батьків Соловйової Анни Анатоліївни, Соловйова Олександра Миколайовича.</w:t>
      </w:r>
    </w:p>
    <w:p>
      <w:pPr>
        <w:pStyle w:val="Normal"/>
        <w:ind w:firstLine="360"/>
        <w:jc w:val="both"/>
        <w:rPr/>
      </w:pPr>
      <w:r>
        <w:rPr>
          <w:rFonts w:cs="Times New Roman" w:ascii="Times New Roman" w:hAnsi="Times New Roman"/>
          <w:sz w:val="24"/>
          <w:szCs w:val="24"/>
          <w:lang w:val="uk-UA"/>
        </w:rPr>
        <w:t>3. Надати дозвіл на вчинення правочину – дарування ½ частини  квартири № 1 в будинку № 3 по вулиці Молодіжній с. Малодолинське  в м. Чорноморську, яка належить на праві власності бабусі  Сарафановій Любові Володимирівні, на ім’я її сина Сарафанова Ігоря Володимировича, за умовою збереження права користування житлом малолітньої  Сарафанової Крістіни Ігорівни,13.10.2005 р. н., та за згодою її батьків Сарафанова Ігоря Володимировича, Сарафанової Жанни Вікторівни.</w:t>
      </w:r>
    </w:p>
    <w:p>
      <w:pPr>
        <w:pStyle w:val="Normal"/>
        <w:ind w:firstLine="360"/>
        <w:jc w:val="both"/>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4. Надати дозвіл на вчинення правочину – дарування  частин (по 1/5) квартири № 1 в будинку № 12 по вулиці Спортивній в м. Чорноморську, які належать на праві власності співвласникам Потапенко Марії Миколаївні, Потапенку Леоніду Яковичу, на ім’я Потапенка Олега Леонідовича, за умовою збереження права користування житлом малолітнього  Потапенка Дмитра Олеговича, 22.06.2007 р. н., та за згодою його батьків Потапенко Наталії Іванівни, Потапенка Олега Леонідовича.</w:t>
      </w:r>
    </w:p>
    <w:p>
      <w:pPr>
        <w:pStyle w:val="Normal"/>
        <w:ind w:firstLine="360"/>
        <w:jc w:val="both"/>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5. Надати дозвіл  на вчинення правочину – дарування  ¼  частини  квартири № 1 в будинку № 3 по вулиці Олександрійській  в м. Чорноморську, яка належить на праві власності Шулянському Анатолію Федоровичу, на ім’я Шулянської Олени Валеріївни , за умовою збереження права користування житлом малолітніх Жуліна Ісака Сергійовича, 09.01.2010 р. н., Жуліної Ганни Сергіївни, 21.09.2012 р. н., та за згодою їх батьків Жуліна Сергія Геннадійовича, Жуліної Катерини Анатоліївни.</w:t>
      </w:r>
    </w:p>
    <w:p>
      <w:pPr>
        <w:pStyle w:val="Normal"/>
        <w:ind w:firstLine="360"/>
        <w:jc w:val="both"/>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6. Надати дозвіл на вчинення правочину –  дарування житлового будинку № 9 та земельної ділянки по вулиці Шевченка с. Малодолинське в м. Чорноморську, які  належать на праві власності батькові Віхелю Анатолію Федоровичу, на ім’я його неповнолітньої дочки Віхель Олени Анатоліївни, 29.05.2004 р. н., за умовою збереження права користування житлом неповнолітньої Віхель Олени Анатоліївни, 29.05.2004 р. н.,  та за згодою її батьків Пулової Олени Петрівни, Віхеля Анатолія Федоровича. Неповнолітня Віхель Олена Анатоліївна також надала згоду.</w:t>
      </w:r>
    </w:p>
    <w:p>
      <w:pPr>
        <w:pStyle w:val="Normal"/>
        <w:ind w:firstLine="36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7. Надати дозвіл на вчинення правочину – купівлі – продажу ½ частини квартири № 89 в будинку № 10 по вулиці Олександрійській в м. Чорноморську, яка належить малолітньому Маскалеву Марку Олексійовичу, 28.08.2011 р. н., за умовою придбання на його ім’я рівноцінної частини квартири № 198 в будинку № 10 по вулиці Олександрійській в м. Чорноморську, за умовою збереження права користування житлом малолітнього Маскалева Марка Олексійовича, 28.08.2011 р. н. за адресою: м. Одеса, вулиця Тополева, 26, квартира № 30, і за згодою його батьків Маскалева Олексія Михайловича, Маскалевої Людмили Анатоліївни.</w:t>
      </w:r>
    </w:p>
    <w:p>
      <w:pPr>
        <w:pStyle w:val="Normal"/>
        <w:ind w:firstLine="360"/>
        <w:jc w:val="both"/>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8. Надати   дозвіл   на вчинення правочину – дарування  частин (по 1/4) квартири № 237 в будинку № 39 по проспекту Миру в м. Чорноморську, які належать на праві власності співвласникам Лужецькому Ігорю Васильовичу, Лужецькій Катерині  Миколаївні, на ім’я Железняк Анни Ігорівни, за умовою збереження права користування та права власності  житлом малолітнього  Железняка Євгенія Валентиновича, 05.08.2012 р. н., а також збереження права користування житлом малолітньої Железняк Діани Валентинівни, 11.03.2016 р. н., та за згодою їх батьків Железняка Валентина Миколайовича, Железняк Анни Ігорівни.</w:t>
      </w:r>
    </w:p>
    <w:p>
      <w:pPr>
        <w:pStyle w:val="Normal"/>
        <w:ind w:firstLine="36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firstLine="360"/>
        <w:jc w:val="both"/>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Керуючий справами                                                                          І.А. Лубковський</w:t>
      </w:r>
    </w:p>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7T08:36:00Z</dcterms:created>
  <dc:creator>gydkovalu1510</dc:creator>
  <dc:description/>
  <dc:language>en-US</dc:language>
  <cp:lastModifiedBy>IT_V</cp:lastModifiedBy>
  <cp:lastPrinted>2018-07-12T13:24:00Z</cp:lastPrinted>
  <dcterms:modified xsi:type="dcterms:W3CDTF">2018-08-27T08:36:00Z</dcterms:modified>
  <cp:revision>2</cp:revision>
  <dc:subject/>
  <dc:title/>
</cp:coreProperties>
</file>