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</w:t>
      </w:r>
      <w:r>
        <w:rPr>
          <w:lang w:val="uk-UA"/>
        </w:rPr>
        <w:t xml:space="preserve"> прийом громадян </w:t>
      </w:r>
    </w:p>
    <w:p>
      <w:pPr>
        <w:pStyle w:val="Normal"/>
        <w:rPr>
          <w:lang w:val="uk-UA"/>
        </w:rPr>
      </w:pPr>
      <w:r>
        <w:rPr>
          <w:lang w:val="uk-UA"/>
        </w:rPr>
        <w:t>на квартирний облік</w:t>
        <w:tab/>
        <w:tab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 xml:space="preserve">Розглянувши заяву гр. Місяць Тетяни Петрівни з проханням щодо прийняття її на квартирний облік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, що  Місяць Т.П. працює на посаді учителя біології в Малодолинській загальноосвітній школі, на утриманні має трьох неповнолітніх дітей. Місяць Т.П. з дітьми має реєстрацію місця проживання у         м. Чорноморську з 03.04.2017 року в гуртожитку по вул. Толстого, 20 у селищі Олександрівка і відповідно до вимог підпункту 6 пункту 13 «Правил обліку громадян, які потребують поліпшення житлових умов, і надання їм жилих приміщень» потребує поліпшення житлових умов як мешканка гуртожитку з правом першочергового отримання житла відповідно до вимог статті 45 Житлового Кодексу Української РСР як учитель загальноосвітньої школи та багатодітна сім’я. З колишнім чоловіком шлюб розірваний (копія рішення Іллінецького районного суду Вінницької області від 28.03.2014 року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Враховуючи викладене, на підставі пунктів 13,15,18,44 «Правил обліку громадян, які потребують поліпшення житлових умов, і надання їм жилих приміщень», статті 45 Житлового Кодексу Української РСР, керуючись  статтями 30, 52 Закону України   «Про місцеве самоврядування в Україні»,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иконавчий комітет Чорноморської міської ради  Одеської області вирішив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1. Прийняти гр. Місяць Тетяну Петрівну на квартирний облік з правом першочергового отримання житла як учителя загальноосвітньої школи та багатодітну сім’ю складом сім’ї із 4 осіб (вона, син Місяць В.М., донька Місяць О.М., син             Місяць І.М.)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         </w:t>
      </w:r>
      <w:r>
        <w:rPr/>
        <w:t>2. Контроль за виконанням даного рішення покласти на заступника міського голови Биченка С.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конуючий обов’язки міського голови</w:t>
        <w:tab/>
        <w:tab/>
        <w:tab/>
        <w:tab/>
        <w:tab/>
        <w:t>С.Я. Бич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8:43:00Z</dcterms:created>
  <dc:creator>1</dc:creator>
  <dc:description/>
  <cp:keywords/>
  <dc:language>en-US</dc:language>
  <cp:lastModifiedBy>User</cp:lastModifiedBy>
  <cp:lastPrinted>2018-05-30T10:15:00Z</cp:lastPrinted>
  <dcterms:modified xsi:type="dcterms:W3CDTF">2018-06-20T07:47:00Z</dcterms:modified>
  <cp:revision>1369</cp:revision>
  <dc:subject/>
  <dc:title>Про прийом громадян на квартирний облік</dc:title>
</cp:coreProperties>
</file>