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зміну договору найму </w:t>
      </w:r>
    </w:p>
    <w:p>
      <w:pPr>
        <w:pStyle w:val="Normal"/>
        <w:rPr>
          <w:lang w:val="uk-UA"/>
        </w:rPr>
      </w:pPr>
      <w:r>
        <w:rPr>
          <w:lang w:val="uk-UA"/>
        </w:rPr>
        <w:t>жилого приміщення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и громадян та подані документи щодо зміни договору найму на житло, на підставі статей 103,104,106 Житлового Кодексу Української РСР, керуючись статею 30 Закону України «Про місцеве самоврядування в Україні» ,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 Доручити КП «Міське управління житлово-комунального господарства» внести зміни до договору найму житлового приміщення та переоформити особовий рахунок на</w:t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Аврамук Марію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Дмитрівну            - на   квартиру № 104  по  вул. Парусній, 11 м. Чорноморська  у зв</w:t>
      </w:r>
      <w:r>
        <w:rPr/>
        <w:t>’</w:t>
      </w:r>
      <w:r>
        <w:rPr>
          <w:lang w:val="uk-UA"/>
        </w:rPr>
        <w:t>язку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зі  смертю попереднього наймача Аврамук П.В. (свідоцтво про смерть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серія   </w:t>
      </w:r>
      <w:r>
        <w:rPr>
          <w:lang w:val="en-US"/>
        </w:rPr>
        <w:t>I</w:t>
      </w:r>
      <w:r>
        <w:rPr>
          <w:lang w:val="uk-UA"/>
        </w:rPr>
        <w:t xml:space="preserve">-ЖД   № 527267   від   24.05.2018 року  видано Чорноморським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міським    відділом  державної    реєстрації    актів    цивільного  стану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Головного територіального управління юстиції  в Одеській області).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Склад   сім’ї – 7 осіб (вона, син Аврамук В.П.,  донька Южакова Ю.П.,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чоловік доньки Южаков О.Л., онук Южаков О.О., онука Южакова А.О)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Дєнову Людмилу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Петрівну              - на   квартиру № 19  по   проспекту Миру, 3  м. Чорноморська  у  зв</w:t>
      </w:r>
      <w:r>
        <w:rPr/>
        <w:t>’</w:t>
      </w:r>
      <w:r>
        <w:rPr>
          <w:lang w:val="uk-UA"/>
        </w:rPr>
        <w:t>язку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 xml:space="preserve">зі  смертю попереднього наймача Кужалєєва В.Б. (свідоцтво про смерть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серія   </w:t>
      </w:r>
      <w:r>
        <w:rPr>
          <w:lang w:val="en-US"/>
        </w:rPr>
        <w:t>I</w:t>
      </w:r>
      <w:r>
        <w:rPr>
          <w:lang w:val="uk-UA"/>
        </w:rPr>
        <w:t xml:space="preserve">-ЖД    № 527274    від    29.05.2018 року   видано Чорноморським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міським     відділом   державної    реєстрації     актів     цивільного  стану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Головного   територіального  управління   юстиції   в  Одеській області).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Склад   сім’ї – одна.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/>
        <w:t>2. Контроль за виконанням даного рішення покласти на заступника міського голови Биченка С.Я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Виконуючий обов’язки міського голови                                                  С.Я. Биченко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 xml:space="preserve">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37:00Z</dcterms:created>
  <dc:creator>1</dc:creator>
  <dc:description/>
  <cp:keywords/>
  <dc:language>en-US</dc:language>
  <cp:lastModifiedBy>User</cp:lastModifiedBy>
  <cp:lastPrinted>2018-06-26T09:08:00Z</cp:lastPrinted>
  <dcterms:modified xsi:type="dcterms:W3CDTF">2018-06-26T06:08:00Z</dcterms:modified>
  <cp:revision>483</cp:revision>
  <dc:subject/>
  <dc:title> </dc:title>
</cp:coreProperties>
</file>