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val="uk-UA"/>
        </w:rPr>
        <w:br w:type="textWrapping" w:clear="all"/>
      </w:r>
    </w:p>
    <w:p>
      <w:pPr>
        <w:pStyle w:val="Normal"/>
        <w:spacing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06.2018 року Управлінням архітектури та містобудування виконавчого комітету Чорноморської міської ради Одеської області сумісно з відділ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ргівлі, побуту та захисту прав споживачів виконавчого комітету Чорноморської міської ради Одеської області була проведена позапланова перевірка розміщення пересувних тимчасових споруд для провадження підприємницької діяльності за адресою: вул. Паркова, 2-А кут вул. Данченка в м. Чорноморську Одеської області, за результатами перевірки було складено акт перевірки на трьох порушників ФОП Курбонову К.К., ФОП Попкову С.В. та </w:t>
      </w:r>
      <w:r>
        <w:rPr>
          <w:rFonts w:cs="Times New Roman" w:ascii="Times New Roman" w:hAnsi="Times New Roman"/>
          <w:bCs/>
          <w:sz w:val="24"/>
          <w:szCs w:val="24"/>
        </w:rPr>
        <w:t>ФОП Лук’янчука Д.А.</w:t>
      </w:r>
    </w:p>
    <w:p>
      <w:pPr>
        <w:pStyle w:val="Normal"/>
        <w:spacing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9.06.2018 року Управлінням архітектури та містобудування виконавчого комітету Чорноморської міської ради Одеської області були направлені листи про демонтаж самовільно встановлених тимчасових споруд - торговельних кіосків на земельних ділянках в тижневий термін ФОП Курбонову К.К. та ФОП Попковій С.В. за адресою: вул. Паркова, 2-А кут вул. Данченка в м. Чорноморську Одеської області, та негайне звільнення самовільно зайнятої земельної ділянки </w:t>
      </w:r>
      <w:r>
        <w:rPr>
          <w:rFonts w:cs="Times New Roman" w:ascii="Times New Roman" w:hAnsi="Times New Roman"/>
          <w:bCs/>
          <w:sz w:val="24"/>
          <w:szCs w:val="24"/>
        </w:rPr>
        <w:t>пересувною ТС «кава-машина» ФОП Лук’янчуку Д.А.</w:t>
      </w:r>
      <w:r>
        <w:rPr>
          <w:rFonts w:cs="Times New Roman" w:ascii="Times New Roman" w:hAnsi="Times New Roman"/>
          <w:sz w:val="24"/>
          <w:szCs w:val="24"/>
        </w:rPr>
        <w:t xml:space="preserve"> за адресою: вул. Паркова, 2-А кут вул. Данченка, (вхід до парку «Приморський») в м. Чорноморську Одеської області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3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’язку з невиконанням ФОП Курбоновим К.К. та ФОП Попкової С.В., демонтажу самовільно встановлених тимчасових споруд - торговельних кіосків за адресою: вул. Паркова, 2-А, кут вул. Данченка в м. Чорноморську Одеської області, та невиконанням негайно звільнити самовільно зайняту земельну ділян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ересувною ТС «кава-машина» ФОП Лук’янчуком Д.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дресою: вул. Паркова, 2-А, кут вул. Данченка (вхід до парку «Приморський») в м. Чорноморську Одеської області, та керуючись рішенням Чорноморської міської ради від 08.04.2014 року №489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звільнення земельних ділянок, що належать до комунальної власності Чорноморської територіальної громади в особі Чорноморської міської ради та зайняті без правових підстав», статті 13 Закону України «Про судоустрій і статус суддів», Закону України «Про виконавче провадження», статтями 30, 52 Закону України «Про місцеве самоврядування в Україні»,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Курбонову К.К. та ФОП Попковій С.В. протягом десяти календарних днів з моменту прийняття цього рішення звільнити самовільно зайняті земельні ділянки, які розташовані за адресою: вул. Паркова, 2-А кут вул. Данченка в м. Чорноморську Одеської області, шляхом демонтажу за власний рахунок пересувних тимчасових споруд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сля демонтажу </w:t>
      </w:r>
      <w:r>
        <w:rPr>
          <w:rFonts w:cs="Times New Roman" w:ascii="Times New Roman" w:hAnsi="Times New Roman"/>
          <w:sz w:val="24"/>
          <w:szCs w:val="24"/>
        </w:rPr>
        <w:t>пересувних тимчасових спору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зазначених у пункту 1 цього рішення, відновити зелені насадження або відшкодувати витрати, пов'язані з їх відновленням. 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невиконанні пункту 1 цього рішення комунальному підприємству «Міське управління житлово-комунального господарства» Чорноморської міської ради (Миза С.В.) у десятиденний термін провести демонтаж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сувних ТС</w:t>
      </w:r>
      <w:r>
        <w:rPr>
          <w:rFonts w:cs="Times New Roman" w:ascii="Times New Roman" w:hAnsi="Times New Roman"/>
          <w:sz w:val="24"/>
          <w:szCs w:val="24"/>
        </w:rPr>
        <w:t xml:space="preserve"> яки розташовані за адресою: вул. Паркова, 2-А кут вул. Данченка в м. Чорноморську Одеської області, забезпечивши зберігання матеріалів від розбирання цієї споруди на відведеному для цього майданчик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архітектури та містобудування виконавчого комітету Чорноморської міської р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ської област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вести </w:t>
      </w:r>
      <w:r>
        <w:rPr>
          <w:rFonts w:cs="Times New Roman" w:ascii="Times New Roman" w:hAnsi="Times New Roman"/>
          <w:bCs/>
          <w:sz w:val="24"/>
          <w:szCs w:val="24"/>
        </w:rPr>
        <w:t>анулювання паспорта прив’язки № 7А на пересувну ТС наданого ФОП Лук’янчуку Д.А.</w:t>
      </w:r>
    </w:p>
    <w:p>
      <w:pPr>
        <w:pStyle w:val="Style13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постійну комісію з питань будівництва, регулювання земельних відносин, охорони навколишнього середовища та благоустрою,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заступників міського голови Биченка С.Я. та Пічахчі Л.В.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й обов’язки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го   голові                                                                                                     С. Я. Би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С.Я. Биченко</w:t>
      </w:r>
    </w:p>
    <w:p>
      <w:pPr>
        <w:pStyle w:val="Style14"/>
        <w:spacing w:lineRule="auto" w:line="60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Л.В. Пічахчі 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Ю.Ю. Крук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І.А. Лубковський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 реєстрації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 та правового забезпечення                                                                Д.В. Скрипниченко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загального відділу                                                                    І.В. Темна</w:t>
      </w:r>
    </w:p>
    <w:p>
      <w:pPr>
        <w:pStyle w:val="Style14"/>
        <w:spacing w:lineRule="auto" w:line="276"/>
        <w:ind w:left="0" w:right="-1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: 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4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хітектури та містобудування                                                                  С.Є. Протопопов</w:t>
      </w:r>
    </w:p>
    <w:p>
      <w:pPr>
        <w:pStyle w:val="Style14"/>
        <w:spacing w:lineRule="auto" w:line="276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76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силка: 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відділ                   –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архітекту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а містобудування                – 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eastAsia="Calibri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5:00Z</dcterms:created>
  <dc:creator>Admin</dc:creator>
  <dc:description/>
  <cp:keywords/>
  <dc:language>en-US</dc:language>
  <cp:lastModifiedBy>Temna</cp:lastModifiedBy>
  <cp:lastPrinted>2018-06-25T11:43:00Z</cp:lastPrinted>
  <dcterms:modified xsi:type="dcterms:W3CDTF">2018-06-26T08:25:00Z</dcterms:modified>
  <cp:revision>5</cp:revision>
  <dc:subject/>
  <dc:title/>
</cp:coreProperties>
</file>