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ро    надання    фізичним    особам    дозволі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вчинення  правочинів  щодо   майна/жит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власності на яке або право користуванн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им мають ді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ab/>
        <w:t>У відповідності до ст. ст.173-179 Сімейного кодексу України,</w:t>
      </w:r>
      <w:r>
        <w:rPr>
          <w:rFonts w:cs="Times New Roman" w:ascii="Times New Roman" w:hAnsi="Times New Roman"/>
          <w:sz w:val="24"/>
          <w:szCs w:val="24"/>
        </w:rPr>
        <w:t xml:space="preserve"> ст.ст. 29, 32, 33, 67, 71 405, 224 Цивільного кодексу України, ст. 150 Житлового  кодексу України, ст. 4 Закону України «Про органи і служби у справах дітей та спеціальні установи для дітей», 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Закону України «Про свободу пересування та вільний вибір місця проживання в Україні», ст. 12 Закону України «Про основи соціального захисту бездомних осіб і безпритульних дітей», ст. 17,18 Закону України «Про охорону дитинства», ст. 11 Закону Україн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Про забезпечення організаційно-правових умов  соціального захисту дітей-сиріт та дітей,  позбавлених батьківського піклування»,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пп. 65-68 Постанови Кабінету Міністрів України від 24.09.2008 № 866 «Питання діяльності органів опіки та піклування, пов’язаної із захистом прав  дитини»,</w:t>
      </w:r>
      <w:r>
        <w:rPr>
          <w:rFonts w:cs="Times New Roman" w:ascii="Times New Roman" w:hAnsi="Times New Roman"/>
          <w:sz w:val="24"/>
          <w:szCs w:val="24"/>
        </w:rPr>
        <w:t xml:space="preserve"> Положення про надання дозволу на вчинення правочинів щодо майна/житла, право власності на яке або право користування яким має дитина, затверджене рішенням виконавчого комітету </w:t>
      </w:r>
      <w:r>
        <w:rPr>
          <w:rFonts w:cs="Times New Roman" w:ascii="Times New Roman" w:hAnsi="Times New Roman"/>
          <w:sz w:val="24"/>
          <w:szCs w:val="24"/>
          <w:lang w:val="uk-UA"/>
        </w:rPr>
        <w:t>Чорноморської</w:t>
      </w:r>
      <w:r>
        <w:rPr>
          <w:rFonts w:cs="Times New Roman" w:ascii="Times New Roman" w:hAnsi="Times New Roman"/>
          <w:sz w:val="24"/>
          <w:szCs w:val="24"/>
        </w:rPr>
        <w:t xml:space="preserve">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де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uk-UA"/>
        </w:rPr>
        <w:t>284</w:t>
      </w:r>
      <w:r>
        <w:rPr>
          <w:rFonts w:cs="Times New Roman" w:ascii="Times New Roman" w:hAnsi="Times New Roman"/>
          <w:sz w:val="24"/>
          <w:szCs w:val="24"/>
        </w:rPr>
        <w:t xml:space="preserve"> від 2</w:t>
      </w:r>
      <w:r>
        <w:rPr>
          <w:rFonts w:cs="Times New Roman" w:ascii="Times New Roman" w:hAnsi="Times New Roman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року, </w:t>
      </w:r>
      <w:r>
        <w:rPr>
          <w:rFonts w:cs="Times New Roman" w:ascii="Times New Roman" w:hAnsi="Times New Roman"/>
          <w:sz w:val="24"/>
          <w:szCs w:val="24"/>
          <w:lang w:val="uk-UA"/>
        </w:rPr>
        <w:t>керуючись ст. 52 Закону України «Про місцеве самоврядування в Україні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виконавчий комітет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Чорноморської </w:t>
      </w:r>
      <w:r>
        <w:rPr>
          <w:rFonts w:cs="Times New Roman" w:ascii="Times New Roman" w:hAnsi="Times New Roman"/>
          <w:sz w:val="24"/>
          <w:szCs w:val="24"/>
        </w:rPr>
        <w:t>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де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вирішив: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>Надати</w:t>
      </w:r>
      <w:r>
        <w:rPr>
          <w:rFonts w:cs="Times New Roman" w:ascii="Times New Roman" w:hAnsi="Times New Roman"/>
          <w:sz w:val="24"/>
          <w:szCs w:val="24"/>
        </w:rPr>
        <w:t xml:space="preserve"> фізичним особам  дозвіл на здійснення правочинів щодо майна/житла,  право власності на яке або право користування яким мають діти, згідно з додат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лужбі у справах дітей  </w:t>
      </w:r>
      <w:r>
        <w:rPr>
          <w:rFonts w:cs="Times New Roman" w:ascii="Times New Roman" w:hAnsi="Times New Roman"/>
          <w:sz w:val="24"/>
          <w:szCs w:val="24"/>
          <w:lang w:val="uk-UA"/>
        </w:rPr>
        <w:t>Чорноморської</w:t>
      </w:r>
      <w:r>
        <w:rPr>
          <w:rFonts w:cs="Times New Roman" w:ascii="Times New Roman" w:hAnsi="Times New Roman"/>
          <w:sz w:val="24"/>
          <w:szCs w:val="24"/>
        </w:rPr>
        <w:t xml:space="preserve">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де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(Гудкова Л.Ю.) забезпечити надання витягів з додатку до даного рішення заявникам і контроль за дотриманням  житлових і майнових прав дітей при вчиненні правочинів. 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Зобов’язати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фізичних осіб, які одержали  зазначені дозволи,  у тримісячний термін надати службі у справах дітей </w:t>
      </w:r>
      <w:r>
        <w:rPr>
          <w:rFonts w:cs="Times New Roman" w:ascii="Times New Roman" w:hAnsi="Times New Roman"/>
          <w:sz w:val="24"/>
          <w:szCs w:val="24"/>
          <w:lang w:val="uk-UA"/>
        </w:rPr>
        <w:t>Чорноморської</w:t>
      </w:r>
      <w:r>
        <w:rPr>
          <w:rFonts w:cs="Times New Roman" w:ascii="Times New Roman" w:hAnsi="Times New Roman"/>
          <w:sz w:val="24"/>
          <w:szCs w:val="24"/>
        </w:rPr>
        <w:t xml:space="preserve">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де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документи, що підтверджують здійснення даного правочин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 . Контроль за виконанням даного рішення покласти на  керуючого справами Лубковського І.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конуючий обов’язки міського голови                                                 С.Я. Биченк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8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8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8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8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8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8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до рішення виконавч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8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омітету Чорноморської міської рад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>Оде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 xml:space="preserve">                                                        </w:t>
        <w:tab/>
        <w:t xml:space="preserve">    від_________2018 р. №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 xml:space="preserve">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лік фізичних осіб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им надається дозвіл на вчинення правочинів щодо майна/житла,  право власності  на яке або право користування яким мають д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Надати дозвіл на вчинення правочину – дарування  частин  квартири № 81 в будинку № 15 по вулиці Олександрійській  в м. Чорноморську, які належать на праві власності співвласникам  _____________, на ім’я ________, за умовою збереження права користування вказаним житлом малолітнього _________ р. н., та за згодою батьків ___________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Надати   дозвіл  на   вчинення    правочину  – дарування  квартири № 78 в будинку № 14-А по вулиці Парковій  в м. Чорноморську, яка належить на праві власності бабусі  _________, на ім’я її дочки __________, за умовою збереження права користування житлом малолітньої ________ р. н, а також  збереження права користування житлом малолітнього  ____________ р. н. за адресою: м. Чорноморськ, вулиця Паркова, 4, квартира № 108, та за згодою їх батьків __________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Надати дозвіл на вчинення правочину – дарування ½ частини  квартири № 1 в будинку № 3 по вулиці Молодіжній с. Малодолинське  в м. Чорноморську, яка належить на праві власності бабусі  __________, на ім’я її сина ___________, за умовою збереження права користування житлом малолітньої  ___________ р. н., та за згодою її батьків ____________.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4. Надати дозвіл на вчинення правочину – дарування  частин (по 1/5) квартири № 1 в будинку № 12 по вулиці Спортивній в м. Чорноморську, які належать на праві власності співвласникам _____________, на ім’я _________, за умовою збереження права користування житлом малолітнього  ___________ р. н., та за згодою його батьків ___________.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5. Надати дозвіл  на вчинення правочину – дарування  ¼  частини  квартири № 1 в будинку № 3 по вулиці Олександрійській  в м. Чорноморську, яка належить на праві власності _________, на ім’я __________ , за умовою збереження права користування житлом малолітніх ________ р. н., ________ р. н., та за згодою їх батьків __________.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6. Надати дозвіл на вчинення правочину –  дарування житлового будинку № 9 та земельної ділянки по вулиці Шевченка с. Малодолинське в м. Чорноморську, які  належать на праві власності батькові ________, на ім’я його неповнолітньої дочки __________ р. н., за умовою збереження права користування житлом неповнолітньої _________р. н.,  та за згодою її батьків ________. Неповнолітня __________ також надала згоду.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7. Надати дозвіл на вчинення правочину – купівлі – продажу ½ частини квартири № 89 в будинку № 10 по вулиці Олександрійській в м. Чорноморську, яка належить малолітньому ________ р. н., за умовою придбання на його ім’я рівноцінної частини квартири № 198 в будинку № 10 по вулиці Олександрійській в м. Чорноморську, за умовою збереження права користування житлом малолітнього ____________ р. н. за адресою: м. Одеса, вулиця Тополева, 26, квартира № 30, і за згодою його батьків _________.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8. Надати   дозвіл   на вчинення правочину – дарування  частин (по 1/4) квартири № 237 в будинку № 39 по проспекту Миру в м. Чорноморську, які належать на праві власності співвласникам ________, на ім’я ________, за умовою збереження права користування та права власності  житлом малолітнього  ______ р. н., а також збереження права користування житлом малолітньої ________ р. н., та за згодою їх батьків _____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                                                                         І.А. Лубковсь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8:42:00Z</dcterms:created>
  <dc:creator>gydkovalu1510</dc:creator>
  <dc:description/>
  <cp:keywords/>
  <dc:language>en-US</dc:language>
  <cp:lastModifiedBy>Temna</cp:lastModifiedBy>
  <dcterms:modified xsi:type="dcterms:W3CDTF">2018-07-16T08:46:00Z</dcterms:modified>
  <cp:revision>4</cp:revision>
  <dc:subject/>
  <dc:title/>
</cp:coreProperties>
</file>