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 виділення  коштів з резерв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 бюджету міста Чорномор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зв'язку з аварійним станом на каналізаційних очисних спорудах                                    м. Чорноморська та з метою недопущення переростання такого стану  у надзвичайну ситуацію техногенного та природного характеру є необхідність у здійсненні заходів, пов'язаних із запобіганням виникненню надзвичайної ситуації техногенного та природного характеру, а саме здійснення реконструкції колектору ДУ 1500 мм та реконструкції трубопроводу надлишкового активного мулу на каналізаційних очисних спорудах м. Чорноморська.</w:t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Враховуючи відсутність інших джерел на фінансування зазначених робіт, приймаючи до уваги рекомендації комісії з питань техногенно-екологічної безпеки та надзвичайних ситуацій при виконавчому комітеті Чорноморської міської ради Одеської області, протокол від 26 червня  2018 року № 8,  відповідно до підпункту а¹ пункту 6 постанови Кабінету  Міністрів України від 29.03.2002 року № 415 "Про затвердження  Порядку  використання коштів резервного фонду  бюджету", постанови Кабінету Міністрів України від 04 лютого 1999 р. № 140 "Про Порядок фінансування робіт із запобігання і ліквідації надзвичайних ситуацій та їх наслідків" (із змінами та доповненнями), рішення виконавчого комітету Чорноморської міської ради Одеської області від 26.05.2011р. № 333 "Про затвердження Порядку підготовки документів щодо виділення коштів з резервного фонду бюджету міста Чорноморська", керуючись  статтями  28, 40, 64  Закону України "Про місцеве  самоврядування в  Україні", </w:t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Виділити  за  рахунок  коштів резервного фонду  бюджету міста Чорноморська за кодом типової програмної класифікації видатків місцевих бюджетів та кредитування 6013 "Забезпечення діяльності водопровідно-каналізаційного господарства"</w:t>
      </w:r>
      <w:r>
        <w:rPr/>
        <w:t> </w:t>
      </w:r>
      <w:r>
        <w:rPr>
          <w:lang w:val="uk-UA"/>
        </w:rPr>
        <w:t xml:space="preserve"> відділу комунального господарства та благоустрою  Чорноморської міської ради Одеської області 1 820 327, 00 гривень на фінансування робіт по проведенню реконструкції колектору ДУ 1500 мм та реконструкції трубопроводу надлишкового активного мулу на каналізаційних очисних спорудах   м. Чорноморс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Фінансовому управлінню міської ради (Яковенко О. М.) внести  відповідні  зміни до розпису  міського бюджету  міста  Чорноморська на 2018 рік в частині використання  коштів резервного фонду та профінансувати виділені кош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Відділу комунального господарства та благоустрою Чорноморської  міської ради    Одеської області (Кілар О. В.) виділені кошти направити за цільовим призначенням. </w:t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  Контроль  за  виконанням  цього рішення  покласти  на заступників міського голови Пічахчі Л. В.  та Чумель Н. І.  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561" w:hanging="56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иконуючий обов'язки міського голови                                              С. Я.  Биченко</w:t>
      </w:r>
    </w:p>
    <w:sectPr>
      <w:type w:val="nextPage"/>
      <w:pgSz w:w="11906" w:h="16838"/>
      <w:pgMar w:left="1701" w:right="1134" w:gutter="0" w:header="0" w:top="90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6300" w:hanging="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26:00Z</dcterms:created>
  <dc:creator>Illichevsk</dc:creator>
  <dc:description/>
  <cp:keywords/>
  <dc:language>en-US</dc:language>
  <cp:lastModifiedBy>Администратор</cp:lastModifiedBy>
  <cp:lastPrinted>2018-06-27T09:28:00Z</cp:lastPrinted>
  <dcterms:modified xsi:type="dcterms:W3CDTF">2018-06-27T06:28:00Z</dcterms:modified>
  <cp:revision>9</cp:revision>
  <dc:subject/>
  <dc:title>УКРАЇНА</dc:title>
</cp:coreProperties>
</file>