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r>
        <w:rPr>
          <w:rFonts w:cs="Times New Roman" w:ascii="Times New Roman" w:hAnsi="Times New Roman"/>
          <w:sz w:val="24"/>
          <w:szCs w:val="24"/>
          <w:lang w:val="uk-UA"/>
        </w:rPr>
        <w:t>керуючись ст. 52 Закону України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уючий  обов’язки міського голови                               С.Я. Биченко</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8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дати дозвіл Анацькій Наталі Вікторівні від імені її малолітнього сина  Нечитайла Максима Олександровича, 16.01.2006 р. н., підписати заяву про відмову від переважного права купівлі квартири № 168 в будинку № 10 по вулиці Парусній в м. Чорноморську, яка належить Бояльському Ярославу Миколайовичу, за умовою збереження права власності та права користування житлом малолітніх  Нечитайла Максима Олександровича, 16.01.2006 р. н., Скарженеця Євгенія Олександровича, 10.10.2014 р. н., та  за  згодою  їх батьків Анацької Наталі Вікторівни, Скарженеця Олександра Вікторовича, Нечитайла Олександра Івановича.  </w:t>
      </w:r>
    </w:p>
    <w:p>
      <w:pPr>
        <w:pStyle w:val="Normal"/>
        <w:ind w:firstLine="360"/>
        <w:jc w:val="both"/>
        <w:rPr/>
      </w:pPr>
      <w:r>
        <w:rPr>
          <w:rFonts w:cs="Times New Roman" w:ascii="Times New Roman" w:hAnsi="Times New Roman"/>
          <w:sz w:val="24"/>
          <w:szCs w:val="24"/>
          <w:lang w:val="uk-UA"/>
        </w:rPr>
        <w:t>2. Надати дозвіл на вчинення правочину – дарування в рівних долях  будинку № 32 по вулиці Сонячній  в м. Чорноморську, який належить на праві власності батькові  Мартинову Геннадію Олексійовичу, на ім’я його малолітніх дітей Мартинова Олексія Геннадійовича, 05.05.2018 р. н.,Мартинової Аліси Геннадіївни, 26.10.2011 р. н., а також земельної ділянки за вказаною адресою, за умовою збереження права користування житлом малолітніх  Мартинова Олексія Геннадійовича, 05.05.2018 р. н., Мартинової Аліси Геннадіївни, 26.10.2011 р. н., та за згодою їх батьків Мартинова Геннадія Олексійовича, Мартинової Ольги Василівн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3. Надати дозвіл на вчинення правочину – дарування будинку № 8 по вулиці Розвитку селища Олександрівка  в м. Чорноморську, який належить на праві власності Михальчук Тетяні Миколаївні, а також земельної ділянки за вказаною адресою, на ім’я її матері  Піндюр Юзефи Людвиківни, за умовою збереження права користування житлом малолітніх  Гребенькової Валерії Олексіївни,20.08.2009 р. н., Баличевцева Вячеслава Сергійовича, 24.09.2009 р. н., та за згодою їх батьків Баличевцева Сергія Юрійовича, Баличевцевої Юлії Михайлівни, Гребенькова Олексія Валерійовича, Михальчук Тетяни Миколаївни.</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Надати дозвіл неповнолітньому Левицькому Володимиру Володимировичу, 02.07.2002 р. н., на вчинення правочину – продаж 1/2 частини  кімнати № 3 в  житловому осередку № 608 з підсобними приміщеннями в гуртожитку № 91 по вулиці Перемоги в селище Олександрівка  в м. Чорноморську, яка належить  йому на праві власності, за умовою придбання на його  ім’я 2/3 частини квартири № 807 в будинку № 15 по вулиці В.Шума в м. Чорноморську,  та за умовою забезпечення права користування придбаним  житлом неповнолітнього  Левицького Володимира Володимировича, 02.07.2002 р. н., та за згодою його матері Жарит Марії Іванівни. Батько  Левицький В. О. помер у 2009 році.</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8:57:00Z</dcterms:created>
  <dc:creator>gydkovalu1510</dc:creator>
  <dc:description/>
  <cp:keywords/>
  <dc:language>en-US</dc:language>
  <cp:lastModifiedBy>Temna</cp:lastModifiedBy>
  <dcterms:modified xsi:type="dcterms:W3CDTF">2018-06-19T05:47:00Z</dcterms:modified>
  <cp:revision>3</cp:revision>
  <dc:subject/>
  <dc:title/>
</cp:coreProperties>
</file>