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</w:t>
      </w:r>
      <w:r>
        <w:rPr>
          <w:lang w:val="uk-UA"/>
        </w:rPr>
        <w:t xml:space="preserve"> зняття громадян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вартирного обліку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озглянувши рекомендації громадської комісії з житлових питань про зняття з квартирного обліку власників квартир будинку № 2-Б по вул. Зеленій у с. Малодолинське, які забезпечені жилою площею згідно з нормою (по 8,5 кв.м на кожного члена родини), на виконання пункту 2 рішення виконавчого комітету Чорноморської міської ради від 26.04.2018 року № 134 «</w:t>
      </w:r>
      <w:r>
        <w:rPr/>
        <w:t>Про</w:t>
      </w:r>
      <w:r>
        <w:rPr>
          <w:lang w:val="uk-UA"/>
        </w:rPr>
        <w:t xml:space="preserve">  надання  дозволу  на приватизацію житла у гуртожитку по вул. Зеленій, 2-Б у с. Малодолинське  учасникам бойових дій антитерористичної операції», виконавчий комітет Чорноморської міської ради Одеської області установив, що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- Бадира Андрій Андрійович з дружиною мешкають в однокімнатній квартирі № 7 жилою площею 23,1 кв.м, яку мають у власності на підставі свідоцтва про право власності від 22.06.2018 року № 341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- Чоконар Михайло Михайлович мешкає в однокімнатній квартирі № 41 жилою площею 17,4 кв.м, яку має у власності на підставі свідоцтва про право власності від 22.06.2018 року № 342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Чорноморської міської ради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lang w:val="uk-UA"/>
        </w:rPr>
        <w:t>Враховуючи викладене, на підставі підпункту 1 пункту 26 «Правил обліку громадян, які потребують поліпшення житлових умов, і надання їм жилих приміщень», керуючись статтями 30, 52  Закону України «Про місцеве самоврядування в Україні»,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 Зняти з квартирного обліку як забезпечених жилою площею власників квартир будинку № 2-Б по вул. Зеленій у с. Малодолинське: Бадира Андрія Андрійовича, Чоконар Михайла Михайловича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 </w:t>
      </w:r>
      <w:r>
        <w:rPr/>
        <w:t xml:space="preserve">Контроль за виконанням даного рішення покласти на заступника міського голови </w:t>
      </w:r>
      <w:r>
        <w:rPr>
          <w:lang w:val="uk-UA"/>
        </w:rPr>
        <w:t xml:space="preserve"> Биченка С.Я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Виконуючий обов’язки міського голови                                                  С.Я. Биченко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37:00Z</dcterms:created>
  <dc:creator>1</dc:creator>
  <dc:description/>
  <cp:keywords/>
  <dc:language>en-US</dc:language>
  <cp:lastModifiedBy>User</cp:lastModifiedBy>
  <cp:lastPrinted>2018-04-18T15:31:00Z</cp:lastPrinted>
  <dcterms:modified xsi:type="dcterms:W3CDTF">2018-06-20T07:48:00Z</dcterms:modified>
  <cp:revision>29</cp:revision>
  <dc:subject/>
  <dc:title> </dc:title>
</cp:coreProperties>
</file>