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30.08.2018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№ 35</w:t>
      </w:r>
      <w:r>
        <w:rPr>
          <w:rFonts w:cs="Times New Roman" w:ascii="Times New Roman" w:hAnsi="Times New Roman"/>
          <w:sz w:val="32"/>
          <w:szCs w:val="32"/>
          <w:lang w:val="uk-UA"/>
        </w:rPr>
        <w:t>8/68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496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5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Кіліянову С.Г. договору оренди землі площею 0,0158 га за адресою:                Одеська область, м. Чорноморськ,                  проспект Миру, 15-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1 червня 2018 року до Чорноморської міської ради Одеської області надійшло клопотання Кіліянова С.Г. про поновлення договору оренди землі  площею 0,0158 га для обслуговування торговельного павільйону за адресою: Одеська область, м. Чорноморськ,  проспект Миру, 15-Д строком 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Кіліянову С.Г. за договором оренди землі           від 22 жовтня 2013 року, номер запису про інше речове право 3354747 від 28.10.2013 року, реєстраційний номер об’єкту нерухомого майна 1541906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15 років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Кіліянову Сергію Григоровичу договір оренди землі площею 0,0158 га (кадастровий номер 5110800000:02:025:0148) для обслуговування торговельного павільйону за адресою: Одеська область, м. Чорноморськ,  проспект Миру, 15-Д               строком на 1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іліянову Сергію Григоровичу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4  Забезпечити вільний доступ для прокладання нових, проведення ремонту та експлуатації існуючих інженерних мереж і споруд, що знаходяться в межах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100, укладений 22 жовтня 2013 року, номер запису про інше речове право 3354747 від 28.10.2013 року, реєстраційний номер об’єкту нерухомого майна 1541906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7:00Z</dcterms:created>
  <dc:creator>Irina</dc:creator>
  <dc:description/>
  <cp:keywords/>
  <dc:language>en-US</dc:language>
  <cp:lastModifiedBy>Oksana</cp:lastModifiedBy>
  <cp:lastPrinted>2018-06-14T09:28:00Z</cp:lastPrinted>
  <dcterms:modified xsi:type="dcterms:W3CDTF">2018-09-04T07:29:00Z</dcterms:modified>
  <cp:revision>5</cp:revision>
  <dc:subject/>
  <dc:title> </dc:title>
</cp:coreProperties>
</file>