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Cs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30.08.2018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№ 35</w:t>
      </w:r>
      <w:r>
        <w:rPr>
          <w:rFonts w:cs="Times New Roman" w:ascii="Times New Roman" w:hAnsi="Times New Roman"/>
          <w:sz w:val="32"/>
          <w:szCs w:val="32"/>
          <w:lang w:val="uk-UA"/>
        </w:rPr>
        <w:t>8/73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496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Пушкіній Н.В. договору оренди землі площею 0,0520 га за адресою:                Одеська область, м. Чорноморськ,                           с. Малодолинське, вул. Едуарда Савінова, 36-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9 червня 2018 року до Чорноморської міської ради Одеської області надійшло клопотання Пушкіної Н.В. про поновлення договору оренди землі  площею 0,0520 га                під будівлею торговельного комплексу за адресою: Одеська область, м. Чорноморськ,              с. Малодолинське, вул. Едуарда Савінова, 36-А строком  на 49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Пушкіній Н.В. за договором оренди землі           від 05 вересня 2013 року № 72, номер запису про інше речове право 2713163                          від 13.09.2013 року, реєстраційний номер об’єкту нерухомого майна 81017451108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Пушкіній Наталії Віталіївні договір оренди землі площею 0,0520 га (кадастровий номер 5110800000:05:002:0043) під будівлею торговельного комплексу за адресою: Одеська область, м. Чорноморськ, с. Малодолинське, вул. Едуарда            Савінова, 36-А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ушкіній Наталії Віталіївні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у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4  Забезпечити вільний доступ для прокладання нових, ремонту та експлуатації існуючих інженерних мереж і споруд, що знаходяться в межах земельної діля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05 вересня 2013 року № 72, номер запису про інше речове право 2713163 від 13.09.2013 року, реєстраційний номер об’єкту нерухомого майна 8101745110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площею 0,0520 га (кадастровий номер 5110800000:05:002:0043) за договором оренди землі від 05 вересня 2013 року № 72, номер запису про інше речове право 2713163                           від 13.09.2013 року, реєстраційний номер об’єкту нерухомого майна 81017451108.</w:t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  <w:tab w:val="left" w:pos="1701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2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51:00Z</dcterms:created>
  <dc:creator>Irina</dc:creator>
  <dc:description/>
  <cp:keywords/>
  <dc:language>en-US</dc:language>
  <cp:lastModifiedBy>Oksana</cp:lastModifiedBy>
  <cp:lastPrinted>2018-06-14T09:28:00Z</cp:lastPrinted>
  <dcterms:modified xsi:type="dcterms:W3CDTF">2018-09-04T07:31:00Z</dcterms:modified>
  <cp:revision>6</cp:revision>
  <dc:subject/>
  <dc:title> </dc:title>
</cp:coreProperties>
</file>