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Cs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</w:t>
      </w:r>
      <w:r>
        <w:rPr>
          <w:sz w:val="32"/>
          <w:szCs w:val="32"/>
        </w:rPr>
        <w:t xml:space="preserve">30.08.2018                                                           </w:t>
      </w:r>
      <w:r>
        <w:rPr>
          <w:sz w:val="32"/>
          <w:szCs w:val="32"/>
          <w:lang w:val="uk-UA"/>
        </w:rPr>
        <w:t xml:space="preserve">    </w:t>
      </w:r>
      <w:r>
        <w:rPr>
          <w:sz w:val="32"/>
          <w:szCs w:val="32"/>
        </w:rPr>
        <w:t>№ 35</w:t>
      </w:r>
      <w:r>
        <w:rPr>
          <w:sz w:val="32"/>
          <w:szCs w:val="32"/>
          <w:lang w:val="uk-UA"/>
        </w:rPr>
        <w:t>8/91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4962" w:leader="none"/>
        </w:tabs>
        <w:ind w:right="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Васильєву К.В. у наданні дозволу на розробку проекту землеустрою щодо відведення в оренду земельної ділянки площею 0,0528 га для благоустрою земельної ділянки та розміщення трансформаторної підстанції за адресою: Одеська область, м. Чорноморськ,                            вул. Паркова (поряд з ділянкою № 1 в провулку Капітанському)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7 квітня 2018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Васильєва К.В. про надання дозволу на розробку проекту землеустрою щодо відведення в оренду земельної ділянки площею 0,0528 га для благоустрою земельної ділянки та розміщення трансформаторної підстанції за адресою: Одеська область,                        м. Чорноморськ, вул. Паркова (поряд з ділянкою № 1 в провулку Капітанському). 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Нормами статті 134 Земельного кодексу України передбачено, що земельні ділянки комунальної власності або права на них (оренда) підлягають продажу окремими лотами на конкурсних засадах (земельних торгах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ормам статті 134 Земельного кодексу України, на підставі статей 12, 123, 124, 134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Васильєву Костянтину Віталійовичу у задоволенні клопотання про надання дозволу на розробку проекту землеустрою щодо відведення в оренду земельної ділянки площею 0,0528 га для благоустрою земельної ділянки та розміщення трансформаторної підстанції за адресою: Одеська область, м. Чорноморськ, вул. Паркова (поряд з ділянкою № 1 в провулку Капітанському) </w:t>
      </w:r>
      <w:r>
        <w:rPr>
          <w:sz w:val="24"/>
          <w:szCs w:val="24"/>
          <w:lang w:val="uk-UA"/>
        </w:rPr>
        <w:t>у зв’язку з невідповідністю нормам        статті 134 Земельного кодексу Україн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11:00Z</dcterms:created>
  <dc:creator>EW/LN/CB</dc:creator>
  <dc:description/>
  <cp:keywords>Ethan</cp:keywords>
  <dc:language>en-US</dc:language>
  <cp:lastModifiedBy>Oksana</cp:lastModifiedBy>
  <cp:lastPrinted>2018-01-31T11:12:00Z</cp:lastPrinted>
  <dcterms:modified xsi:type="dcterms:W3CDTF">2018-09-04T07:45:00Z</dcterms:modified>
  <cp:revision>6</cp:revision>
  <dc:subject/>
  <dc:title>Ethan Frome</dc:title>
</cp:coreProperties>
</file>